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9 от « 29 » августа 2008 г. О ПРОВЕДЕНИИ ЗАПРОСА КОТИРОВОК  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завозу торфо-перегнойной смеси вдоль доро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:                                  Герасименко Владимир Васильевич т. 246-50-1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работ по завозу торфо-перегнойной смеси вдоль дорог, в соответствии с  техническим заданием – приложение № 2 к извещени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и выполнения работ: 15.09.2008г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20989,00</w:t>
      </w:r>
      <w:r>
        <w:rPr>
          <w:sz w:val="20"/>
          <w:szCs w:val="20"/>
        </w:rPr>
        <w:t xml:space="preserve"> (сто двадцать тысяч девятьсот восемьдесят девять рублей 00 копеек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выполненных работ 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сдачи-приемки выполненных работ (форма КС-2), справки о стоимости выполненных работ и затрат (форма КС-3), счета-фактуры, счета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04» сентября 2008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уплата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9 от « 29 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9 от « 29 » августа 2008г.</w:t>
      </w:r>
    </w:p>
    <w:p>
      <w:pPr>
        <w:pStyle w:val="Iauiue"/>
        <w:overflowPunct w:val="true"/>
        <w:autoSpaceDE w:val="true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hd w:fill="FFFFFF" w:val="clear"/>
        <w:suppressAutoHyphens w:val="tru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suppressAutoHyphens w:val="true"/>
        <w:jc w:val="center"/>
        <w:rPr>
          <w:bCs/>
          <w:kern w:val="2"/>
        </w:rPr>
      </w:pPr>
      <w:r>
        <w:rPr>
          <w:kern w:val="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Перечень работ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blHeader w:val="true"/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</w:rPr>
              <w:t>Завоз земли (торфо-перегнойной смеси) вдоль доро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одготовка почвы для устройства газонов с внесением растительной зем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/>
              <w:t xml:space="preserve">Завоз земли вдоль дорог, по адресам указанным администрацией района. </w:t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И.Б. Нохрин/                                           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9 от « 29 » августа 2008г.</w:t>
      </w:r>
    </w:p>
    <w:p>
      <w:pPr>
        <w:pStyle w:val="Normal"/>
        <w:shd w:fill="FFFFFF" w:val="clear"/>
        <w:suppressAutoHyphens w:val="true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1"/>
        <w:gridCol w:w="761"/>
        <w:gridCol w:w="1394"/>
        <w:gridCol w:w="1306"/>
        <w:gridCol w:w="1440"/>
      </w:tblGrid>
      <w:tr>
        <w:trPr>
          <w:trHeight w:val="111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Наименование объектов и рабо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из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Стоимость единицы измерения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Объемы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/>
            </w:pPr>
            <w:r>
              <w:rPr/>
              <w:t>Завоз земли (торфо-перегнойной смеси) вдоль доро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м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09,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20989,00</w:t>
            </w:r>
          </w:p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989,00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И.Б. Нохрин/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13:00Z</dcterms:created>
  <dc:creator>FIN-2</dc:creator>
  <dc:description/>
  <cp:keywords/>
  <dc:language>en-US</dc:language>
  <cp:lastModifiedBy>FIN-2</cp:lastModifiedBy>
  <cp:lastPrinted>2008-08-28T17:31:00Z</cp:lastPrinted>
  <dcterms:modified xsi:type="dcterms:W3CDTF">2008-08-29T04:11:00Z</dcterms:modified>
  <cp:revision>12</cp:revision>
  <dc:subject/>
  <dc:title>ИЗВЕЩЕНИЕ № 79 от « 29 » августа 2008 г</dc:title>
</cp:coreProperties>
</file>