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2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редписание РПН – текущий ремонт медицинского кабине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 августа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екущий ремонт медицинского кабинета </w:t>
      </w:r>
      <w:r>
        <w:rPr>
          <w:sz w:val="24"/>
        </w:rPr>
        <w:t xml:space="preserve"> МДОУ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2 от 20 августа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 августа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257 398,77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0 сен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ьянков В.М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110,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Трест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 499,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ьянков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12 от 20.08.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Урал-Трест» и составила 234 499,76 </w:t>
      </w:r>
      <w:r>
        <w:rPr>
          <w:sz w:val="24"/>
        </w:rPr>
        <w:t>(двести тридцать четыре тысячи четыреста девяносто девять) рублей 76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Урал-Трест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 г. Пермь, ул. Мира 8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(342) 221-76-18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234 499,76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dc:language>en-US</dc:language>
  <cp:lastModifiedBy>Администратор</cp:lastModifiedBy>
  <cp:lastPrinted>2008-05-04T13:37:00Z</cp:lastPrinted>
  <dcterms:modified xsi:type="dcterms:W3CDTF">2008-08-29T08:34:00Z</dcterms:modified>
  <cp:revision>82</cp:revision>
  <dc:subject/>
  <dc:title>ПРОТОКОЛ ОЦЕНКИ И СОПОСТАВЛЕНИЯ ЗАЯВОК НА УЧАСТИЕ В КОНКУРСЕ </dc:title>
</cp:coreProperties>
</file>