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3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текущий ремонт по замене канализации и санитарно-технических прибор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 августа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канализации и санитарно-технических приборов</w:t>
      </w:r>
      <w:r>
        <w:rPr>
          <w:sz w:val="24"/>
        </w:rPr>
        <w:t xml:space="preserve"> МДОУ     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3 от 20 августа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0  августа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8 95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0 сен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ьянков В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 531,8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естСтрой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938,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ьянков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3 от 20.08.0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ТрестСтрой» и составила 498 938,00 </w:t>
      </w:r>
      <w:r>
        <w:rPr>
          <w:sz w:val="24"/>
        </w:rPr>
        <w:t>(четыреста девяносто восемь тысяч девятьсот тридцать восем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ТрестСтрой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 614000, г. Пермь, ул. Куйбышева 114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: (342) 294-05-65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498 938,00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dc:language>en-US</dc:language>
  <cp:lastModifiedBy>Администратор</cp:lastModifiedBy>
  <cp:lastPrinted>2008-05-04T13:37:00Z</cp:lastPrinted>
  <dcterms:modified xsi:type="dcterms:W3CDTF">2008-08-29T08:13:00Z</dcterms:modified>
  <cp:revision>81</cp:revision>
  <dc:subject/>
  <dc:title>ПРОТОКОЛ ОЦЕНКИ И СОПОСТАВЛЕНИЯ ЗАЯВОК НА УЧАСТИЕ В КОНКУРСЕ </dc:title>
</cp:coreProperties>
</file>