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ланово - 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 г.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  Р.Ю. Чепка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_________ 2008 г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                                                                 Директор МОУ ДОД                                «Центр детского творчества «Юность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Т.В. Вороб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sz w:val="28"/>
                <w:szCs w:val="28"/>
              </w:rPr>
              <w:t>____ _____________2008г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Извещение № 522/1А о внесении изменений в извещение № 522А от 26 августа 2008г. о проведении открытого аукциона  «На право заключения муниципального контракта на выполнение капитального ремонта металлической кровли здания МОУ ДОД ЦДТ «Юность» г. Перми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ОУ ДОД ЦДТ «Юность» Дзержинского района г. Перми извещает о внесении изменений в извещение о проведении открытого аукциона  «На право заключения муниципального контракта на выполнение капитального ремонта металлической кровли здания МОУ ДОД ЦДТ «Юность» г. Перми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Заказчик - МОУ ДОД ЦДТ «Юность» г. Перми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дрес заказчика - 614046 г. Пермь, ул. Боровая, 16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тактный телефон 8(342) 229-25-10, факс 229-25-10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-</w:t>
      </w:r>
      <w:r>
        <w:rPr>
          <w:color w:val="000000"/>
          <w:lang w:val="en-US"/>
        </w:rPr>
        <w:t>mai</w:t>
      </w:r>
      <w:r>
        <w:rPr>
          <w:color w:val="000000"/>
        </w:rPr>
        <w:t xml:space="preserve">1: </w:t>
      </w:r>
      <w:r>
        <w:rPr>
          <w:color w:val="000000"/>
          <w:lang w:val="en-US"/>
        </w:rPr>
        <w:t>gcon</w:t>
      </w:r>
      <w:r>
        <w:rPr>
          <w:color w:val="000000"/>
        </w:rPr>
        <w:t>175@</w:t>
      </w:r>
      <w:r>
        <w:rPr>
          <w:color w:val="000000"/>
          <w:lang w:val="en-US"/>
        </w:rPr>
        <w:t>pstu</w:t>
      </w:r>
      <w:r>
        <w:rPr>
          <w:color w:val="000000"/>
        </w:rPr>
        <w:t>.г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метом аукциона является капитальный ремонт металлической кровли здания МОУ ДОД ЦДТ «Юность» г. Пер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 связи с допущенной технической ошибкой читать в следующей (новой) редак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) Дата проведения аукциона 30.09.2008г. в 10ч.40 ми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) Дата проведения аукциона 07.10.2008г. в 12ч.4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) Для участия в аукционе участнику размещения заказа необходимо представить в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верте пакет документов, указанных в пункте 1,2 раздела №2 документации до 10-00 часов « 16 » сентября 2008 года. </w:t>
            </w:r>
            <w:r>
              <w:rPr>
                <w:color w:val="000000"/>
                <w:sz w:val="18"/>
                <w:szCs w:val="18"/>
              </w:rPr>
              <w:t>Далее по тексту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) Для участия в аукционе участнику размещения заказа необходимо представить в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онверте пакет документов, указанных в пункте 1,2 раздела №2 документации до 10-00 часов « 23 » сентября 2008 года.</w:t>
            </w:r>
            <w:r>
              <w:rPr>
                <w:color w:val="000000"/>
                <w:sz w:val="18"/>
                <w:szCs w:val="18"/>
              </w:rPr>
              <w:t xml:space="preserve"> Далее по тексту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приложение к извещени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бумажном и электронном вариантах добавить Приложение к извещ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ить пункт следующего содержани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ументация об аукционе опубликована одновременно с извещением о проведении аукциона на сайте Администрации города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 извещению № 522А от 26.08.2008</w:t>
      </w:r>
    </w:p>
    <w:p>
      <w:pPr>
        <w:pStyle w:val="Normal"/>
        <w:shd w:fill="FFFFFF" w:val="clear"/>
        <w:spacing w:lineRule="exact" w:line="283" w:before="557" w:after="0"/>
        <w:ind w:left="365" w:hanging="0"/>
        <w:rPr/>
      </w:pPr>
      <w:r>
        <w:rPr>
          <w:b/>
          <w:bCs/>
          <w:color w:val="323232"/>
          <w:u w:val="single"/>
        </w:rPr>
        <w:t xml:space="preserve">Капитальный ремонт металлической кровли здания МОУ ДОД ЦДТ </w:t>
      </w:r>
      <w:r>
        <w:rPr>
          <w:b/>
          <w:bCs/>
          <w:color w:val="323232"/>
          <w:spacing w:val="-6"/>
          <w:u w:val="single"/>
        </w:rPr>
        <w:t>«Юность» г. Перми.</w:t>
      </w:r>
    </w:p>
    <w:p>
      <w:pPr>
        <w:pStyle w:val="Normal"/>
        <w:shd w:fill="FFFFFF" w:val="clear"/>
        <w:spacing w:before="259" w:after="269"/>
        <w:ind w:left="1066" w:hanging="0"/>
        <w:rPr>
          <w:color w:val="323232"/>
          <w:spacing w:val="-5"/>
        </w:rPr>
      </w:pPr>
      <w:r>
        <w:rPr>
          <w:color w:val="323232"/>
          <w:spacing w:val="-5"/>
        </w:rPr>
        <w:t>Описание состава и объемы работ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6317"/>
        <w:gridCol w:w="1430"/>
        <w:gridCol w:w="816"/>
      </w:tblGrid>
      <w:tr>
        <w:trPr>
          <w:trHeight w:val="58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№</w:t>
            </w:r>
            <w:r>
              <w:rPr>
                <w:color w:val="000000"/>
                <w:spacing w:val="-11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                                                    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Ед. 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3"/>
              </w:rPr>
              <w:t>Кол-</w:t>
            </w:r>
            <w:r>
              <w:rPr>
                <w:color w:val="000000"/>
                <w:spacing w:val="-20"/>
              </w:rPr>
              <w:t>в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w w:val="101"/>
              </w:rPr>
            </w:pPr>
            <w:r>
              <w:rPr>
                <w:color w:val="323232"/>
                <w:w w:val="101"/>
              </w:rPr>
              <w:t>Раздел 1. Новый 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мена обрешетки с прозорами из досок толщиной 40 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5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мена карнизных свес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.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мена кровли средней слож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0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мена засыпки перекрытия: с укладкой толя на пенопла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.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"/>
              </w:rPr>
              <w:t xml:space="preserve">Ремонт деревянных элементов конструкций крыш: смена </w:t>
            </w:r>
            <w:r>
              <w:rPr>
                <w:color w:val="000000"/>
              </w:rPr>
              <w:t xml:space="preserve">отдельных частей мауэрлатов с осмолкой и обертывание </w:t>
            </w:r>
            <w:r>
              <w:rPr>
                <w:color w:val="000000"/>
                <w:spacing w:val="-7"/>
              </w:rPr>
              <w:t>толью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0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"/>
              </w:rPr>
              <w:t xml:space="preserve">Ремонт деревянных элементов конструкций крыш: смена </w:t>
            </w:r>
            <w:r>
              <w:rPr>
                <w:color w:val="000000"/>
                <w:spacing w:val="-5"/>
              </w:rPr>
              <w:t>стропильных ног из брусьев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100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101"/>
              </w:rPr>
            </w:pPr>
            <w:r>
              <w:rPr>
                <w:color w:val="323232"/>
                <w:spacing w:val="-1"/>
                <w:w w:val="101"/>
              </w:rPr>
              <w:t>2 Перевоз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4"/>
              </w:rPr>
              <w:t xml:space="preserve">Перевозка навалочных грузов автомобилями- самосвалами </w:t>
            </w:r>
            <w:r>
              <w:rPr>
                <w:color w:val="000000"/>
              </w:rPr>
              <w:t xml:space="preserve">(работающими вне карьеров), расстояние перевозки 35 </w:t>
            </w:r>
            <w:r>
              <w:rPr>
                <w:color w:val="000000"/>
                <w:spacing w:val="-6"/>
              </w:rPr>
              <w:t>км.: класс груза 1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3"/>
              </w:rPr>
              <w:t xml:space="preserve">Погрузочные   работы   при   автомобильных   перевозках: </w:t>
            </w:r>
            <w:r>
              <w:rPr>
                <w:color w:val="000000"/>
                <w:spacing w:val="-5"/>
              </w:rPr>
              <w:t>мусор строительный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04:00Z</dcterms:created>
  <dc:creator>Masha1</dc:creator>
  <dc:description/>
  <cp:keywords/>
  <dc:language>en-US</dc:language>
  <cp:lastModifiedBy>СОК</cp:lastModifiedBy>
  <dcterms:modified xsi:type="dcterms:W3CDTF">2008-08-29T06:41:00Z</dcterms:modified>
  <cp:revision>13</cp:revision>
  <dc:subject/>
  <dc:title>СОГЛАСОВАНО</dc:title>
</cp:coreProperties>
</file>