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планово - экономиче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администрации г.Перми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43510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1.3pt" to="81.25pt,1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_  Р.Ю. Чепкас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 _________ 2008 г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                                                                 Директор МОУ ДОД                                «Центр детского творчества «Юность»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р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Т.В. Вороб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sz w:val="28"/>
                <w:szCs w:val="28"/>
              </w:rPr>
              <w:t>____ _____________2008г.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Извещение № 522/1А о внесении изменений в документацию об аукционе на право заключения муниципального контракта на выполнение капитального ремонта металлической кровли здания МОУ ДОД ЦДТ «Юность» г. Перми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В связи с допущенной технической ошибкой читать в следующей (новой) редак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ая реда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.1 раздела </w:t>
            </w:r>
            <w:r>
              <w:rPr>
                <w:lang w:val="en-US"/>
              </w:rPr>
              <w:t>V</w:t>
            </w:r>
            <w:r>
              <w:rPr/>
              <w:t>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роведение аукциона назначено на 10 часов 40 мин. 30 сентября 2008г. по адресу: г. Пермь, ул. Сибирская, 17Б, 2-й этаж, управление муниципального заказа, зал заседаний.</w:t>
            </w:r>
            <w:r>
              <w:rPr>
                <w:sz w:val="18"/>
                <w:szCs w:val="18"/>
              </w:rPr>
              <w:t xml:space="preserve"> Далее по тексту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.1 раздела </w:t>
            </w:r>
            <w:r>
              <w:rPr>
                <w:lang w:val="en-US"/>
              </w:rPr>
              <w:t>V</w:t>
            </w:r>
            <w:r>
              <w:rPr/>
              <w:t>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Проведение аукциона назначено на 12 часов 40 мин. </w:t>
            </w:r>
            <w:r>
              <w:rPr>
                <w:color w:val="000000"/>
              </w:rPr>
              <w:t>07.10.2008г.</w:t>
            </w:r>
            <w:r>
              <w:rPr/>
              <w:t xml:space="preserve"> по адресу: г. Пермь, ул. Сибирская, 17Б, 2-й этаж, управление муниципального заказа, зал заседаний.</w:t>
            </w:r>
            <w:r>
              <w:rPr>
                <w:sz w:val="18"/>
                <w:szCs w:val="18"/>
              </w:rPr>
              <w:t xml:space="preserve"> Далее по тексту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.1 раздела </w:t>
            </w:r>
            <w:r>
              <w:rPr>
                <w:lang w:val="en-US"/>
              </w:rPr>
              <w:t>III</w:t>
            </w:r>
            <w:r>
              <w:rPr/>
              <w:t>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Для участия в аукционе участник размещения заказа может с 27 августа 2008г. до10 часов 00 мин. 16 сентября 2008г. подать заявку на участие в аукционе, оформленную в соответствии настоящей документацией об аукционе, по адресу: г. Пермь, ул. Борова, 16 (приемная) с 9.00 до 17.00 в рабочие дни. </w:t>
            </w:r>
            <w:r>
              <w:rPr>
                <w:sz w:val="18"/>
                <w:szCs w:val="18"/>
              </w:rPr>
              <w:t>Далее по тексту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.1 раздела </w:t>
            </w:r>
            <w:r>
              <w:rPr>
                <w:lang w:val="en-US"/>
              </w:rPr>
              <w:t>III</w:t>
            </w:r>
            <w:r>
              <w:rPr/>
              <w:t>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Для участия в аукционе участник размещения заказа может с 27 августа 2008г. до10 часов 00 мин. 23 сентября 2008г. подать заявку на участие в аукционе, оформленную в соответствии настоящей документацией об аукционе, по адресу: г. Пермь, ул. Борова, 16 (приемная) с 9.00 до 17.00 в рабочие дни. </w:t>
            </w:r>
            <w:r>
              <w:rPr>
                <w:sz w:val="18"/>
                <w:szCs w:val="18"/>
              </w:rPr>
              <w:t>Далее по тексту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.1 раздела </w:t>
            </w:r>
            <w:r>
              <w:rPr>
                <w:lang w:val="en-US"/>
              </w:rPr>
              <w:t>IV</w:t>
            </w:r>
            <w:r>
              <w:rPr/>
              <w:t>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Начало рассмотрения заявок на участие в аукционе назначено на 10 часов 00 мин. 16 сентября 2008г.  по адресу: г. Пермь, ул.Боровая, 16. </w:t>
            </w:r>
            <w:r>
              <w:rPr>
                <w:sz w:val="18"/>
                <w:szCs w:val="18"/>
              </w:rPr>
              <w:t>Далее по тексту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.1 раздела </w:t>
            </w:r>
            <w:r>
              <w:rPr>
                <w:lang w:val="en-US"/>
              </w:rPr>
              <w:t>IV</w:t>
            </w:r>
            <w:r>
              <w:rPr/>
              <w:t>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Начало рассмотрения заявок на участие в аукционе назначено на 10 часов 00 мин. 23 сентября 2008г.  по адресу: г. Пермь, ул.Боровая, 16. </w:t>
            </w:r>
            <w:r>
              <w:rPr>
                <w:sz w:val="18"/>
                <w:szCs w:val="18"/>
              </w:rPr>
              <w:t>Далее по тексту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.10 раздела </w:t>
            </w:r>
            <w:r>
              <w:rPr>
                <w:lang w:val="en-US"/>
              </w:rPr>
              <w:t>I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 26 августа 2008г.  до 11 сентября 2008г,  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10 сентября 2008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>),  включая предмет запроса, но без указания участника размещения заказа, от  которого поступил запрос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.10 раздела </w:t>
            </w:r>
            <w:r>
              <w:rPr>
                <w:lang w:val="en-US"/>
              </w:rPr>
              <w:t>I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 26 августа 2008г.  до 18 сентября 2008г,  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17 сентября 2008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,  включая предмет запроса, но без указания участника размещения заказа, от  которого поступил запрос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 электронном варианте добавить Приложение № 6 к документации (локальный сметный расчет)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5:34:00Z</dcterms:created>
  <dc:creator>Masha1</dc:creator>
  <dc:description/>
  <cp:keywords/>
  <dc:language>en-US</dc:language>
  <cp:lastModifiedBy>СОК</cp:lastModifiedBy>
  <dcterms:modified xsi:type="dcterms:W3CDTF">2008-08-29T06:38:00Z</dcterms:modified>
  <cp:revision>22</cp:revision>
  <dc:subject/>
  <dc:title>СОГЛАСОВАНО:</dc:title>
</cp:coreProperties>
</file>