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 200____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 200__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ЫЙ СМЕТНЫЙ РАСЧЕТ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</w:t>
      </w:r>
      <w:r>
        <w:rPr>
          <w:sz w:val="20"/>
          <w:szCs w:val="20"/>
          <w:u w:val="single"/>
        </w:rPr>
        <w:t>здание по ул. Боровая, Ремонт кровли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т затрат, наименование объект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2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ная стоимость строительных  работ _________________________ 968908,58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на оплату труда ______________________________________ 149952,66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тная трудоемкость ______________________________________ 2319,05 чел. ч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_____ 200___ г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19"/>
        <w:gridCol w:w="3022"/>
        <w:gridCol w:w="846"/>
        <w:gridCol w:w="594"/>
        <w:gridCol w:w="720"/>
        <w:gridCol w:w="720"/>
        <w:gridCol w:w="792"/>
        <w:gridCol w:w="108"/>
        <w:gridCol w:w="432"/>
        <w:gridCol w:w="180"/>
        <w:gridCol w:w="720"/>
        <w:gridCol w:w="188"/>
        <w:gridCol w:w="720"/>
        <w:gridCol w:w="720"/>
        <w:gridCol w:w="172"/>
        <w:gridCol w:w="548"/>
        <w:gridCol w:w="172"/>
        <w:gridCol w:w="728"/>
        <w:gridCol w:w="900"/>
        <w:gridCol w:w="923"/>
        <w:gridCol w:w="87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 раб.на е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 раб. Всег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 на ед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 Всего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Раздел 1. Новый разде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8-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решетки с прозорами из досок толщиной до: 50 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9-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карнизных све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14-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кровли средней сложности: без настенных желобов и све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1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,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77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1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4-07-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засыпки перекрытия: с укладкой то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4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,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4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3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4-90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опласт ФРП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05-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деревянных элементов конструкций крыш: смена отдельных частей мауэрлатов с осмолкой и обертывание толью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,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58-05-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3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</w:tr>
      <w:tr>
        <w:trPr/>
        <w:tc>
          <w:tcPr>
            <w:tcW w:w="15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Раздел 2. Перевоз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3-3-35-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возка навалочных грузов автомобилями-самосвалами (работающими вне карьеров), расстояние перевозки 35 км: </w:t>
            </w:r>
            <w:r>
              <w:rPr>
                <w:sz w:val="14"/>
                <w:szCs w:val="14"/>
              </w:rPr>
              <w:t>класс груза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ОЭФ. К ПОЗИЦИИ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декс инфлиции на перевозку ПЗ 3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1,8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1-3-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ЭФ. К ПОЗ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Индекс инфлиции на перевозку ПЗ 3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66,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96,0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7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917,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70,8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7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инфляции ОЗП=5,153; ЭМ-ЗПМ=3,174; ЗПМ=5,153; МАТ=3,872 (Поз.1-3, 5-6, 4-4.1,7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551,0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74,7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9,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85,6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%*0,94 ФОТ (от 139707,52) (Поз. 1-3, 5-6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99,8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%*0,94 ФОТ (от 10245,14) (Поз. 4-4,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5,8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%*0,94 ФОТ (от 139707,52) (Поз. 1-3, 5-6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09,8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%*0,94 ФОТ (от 10245,14) (Поз. 4-4,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6,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и по смет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ыши, кровли (ремонтно-строительны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148,8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рытия (ремонтно-строительны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9,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автомобильным транспорт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7,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о-разгрузочные работы при автомобильных перевозк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108,9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99,6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смет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8908,5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,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278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25:00Z</dcterms:created>
  <dc:creator>MASHA</dc:creator>
  <dc:description/>
  <cp:keywords/>
  <dc:language>en-US</dc:language>
  <cp:lastModifiedBy>Masha1</cp:lastModifiedBy>
  <dcterms:modified xsi:type="dcterms:W3CDTF">2008-08-29T04:25:00Z</dcterms:modified>
  <cp:revision>2</cp:revision>
  <dc:subject/>
  <dc:title>Приложение № 6</dc:title>
</cp:coreProperties>
</file>