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429А/4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8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казание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Т № 1 – </w:t>
      </w:r>
      <w:r>
        <w:rPr/>
        <w:t>Поставка оборудования и системного программного обеспечения для ввода в эксплуатацию автоматизированной информационной системы регистрации получателей и поставщиков услуг дошкольного образования в городе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2"/>
        <w:gridCol w:w="3827"/>
        <w:gridCol w:w="467"/>
        <w:gridCol w:w="3402"/>
        <w:gridCol w:w="142"/>
        <w:gridCol w:w="481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ВС-Сети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7 кв.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ТЕРСИСТ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 г.Пермь, ул.Тимирязева, д.24 А, 5 эта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>ООО «Инстар Технолоджи»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д.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3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явка (предложение) на участие в аукционе,</w:t>
            </w:r>
            <w:r>
              <w:rPr>
                <w:sz w:val="22"/>
                <w:szCs w:val="22"/>
              </w:rPr>
              <w:t xml:space="preserve"> приложение № 3 к настоящей документации об аукционе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ункциональных характеристиках по лоту № 1, приложение № 4 к документации об аукционе.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left="0" w:firstLine="34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, приложение № 5 к настоящей документации об аукцио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ЗАО «ИВС-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ЗАО «ИВС-СЕТИ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протокола внеочередного собрания ЗАО «ИНТЕРСИС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РЕСИСТ» (нотариально-заверен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отоко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Устава ООО «Инстар Технолодж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внес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60 000 руб.00 коп.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552 от 20.08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60 0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014 от 08.08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 60 00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/п. № 78 от 21.08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60 0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2.4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а на участие в аукционе, включающая документы (копии документов), кром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иска представленные участником размещения заказа, должна быть прошнурована (сшита в единый пакет) и скреплена печатью (опечатана) и подписью уполномоченного лица участника размещения заказа на оборотной стороне последнего листа с расшифровкой подписи (в случае подачи заявки физическим лицом, не имеющим печати, ставится только подпись физического лица и обозначение «б/п») с указанием количества листов в заявке на участие в аукционе.</w:t>
            </w:r>
          </w:p>
          <w:p>
            <w:pPr>
              <w:pStyle w:val="Style17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ное требование должно быть выполнено способом, исключающим возможность изменения заявки на участие в аукционе после представления заявки путем изъятия или довнесения документов. Количество листов в заявке на участие в аукционе и количество листов, указанных на прошивке (оборотной стороне оборотного листа) должно совпадать и должен быть пронумерован сквозной нумерацией. Все копии документов кроме нотариально заверенных и платежного поручения должны быть заверены печатью и подписью уполномоченного лица участника размещения заказа с резолюцией «Верно» или «Копия вер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/>
              <w:t>Срок поставки, оказания услуг: не позднее 30 дней, с момента заключения муниципального контр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качественных и количественных характеристик, предлагаемых участниками размещения заказа работ, услуг  требованиям, указанным в п.3.2, п.4.2. ч.4.2 (требования к функциям системы) технического зад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</w:t>
        <w:tab/>
        <w:tab/>
        <w:tab/>
        <w:tab/>
        <w:tab/>
        <w:t>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  <w:tab/>
        <w:tab/>
        <w:tab/>
        <w:tab/>
        <w:tab/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</w:t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Представитель заказчика</w:t>
        <w:tab/>
        <w:tab/>
        <w:tab/>
        <w:t xml:space="preserve">                        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429А/4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8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казание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ЛОТ № 2 – </w:t>
      </w:r>
      <w:r>
        <w:rPr/>
        <w:t>Поставка,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2"/>
        <w:gridCol w:w="467"/>
        <w:gridCol w:w="3360"/>
        <w:gridCol w:w="467"/>
        <w:gridCol w:w="3402"/>
        <w:gridCol w:w="142"/>
        <w:gridCol w:w="481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й Девелопмент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 д.1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ТЕРСИСТ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 г.Пермь, ул.Тимирязева, д.24 А, 5 эта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Т-Бизнес»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д.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3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Заявка (предложение) на участие в аукционе,</w:t>
            </w:r>
            <w:r>
              <w:rPr>
                <w:sz w:val="22"/>
                <w:szCs w:val="22"/>
              </w:rPr>
              <w:t xml:space="preserve"> приложение № 3 к настоящей документации об аукцион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ведения о функциональных и качественных характеристиках поставляемых товаров (выполняемых работ, оказываемых услуг) - «Техническое предложение» по установленной форме (Приложение № 6 - для Лота №2), включая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иложения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- работоспособный образец программного обеспечения с реализованной базовой функциональностью Системы в соответствии с разделом 4.2. Технического задания (Приложение №1), на компакт-диске 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 - эскизный проект структуры базы данных Системы, выполненный при помощи стандартных методологий </w:t>
            </w:r>
            <w:r>
              <w:rPr>
                <w:sz w:val="22"/>
                <w:szCs w:val="22"/>
                <w:lang w:val="en-US"/>
              </w:rPr>
              <w:t>UML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IDEF</w:t>
            </w:r>
            <w:r>
              <w:rPr>
                <w:sz w:val="22"/>
                <w:szCs w:val="22"/>
              </w:rPr>
              <w:t xml:space="preserve"> (в соответствии с требованиями, указанными в Техническом задании), на компакт-диск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left="0" w:firstLine="34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, приложение № 5 к настоящей документации об аукцио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игинал, выданный ИМНС по Свердловскому району г.Перми.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протокола общего собрания учре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КАЙ Девелопм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Й Девелопм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протокола внеочередного собрания ЗАО «ИНТЕРСИС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ТРЕСИСТ» (нотариально-заверен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акционеро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Т-Бизн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ЗАО «ИТ-Бизн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внес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240 000 руб.00 коп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49 от 20.08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240 000,00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. № 1013 от 08.08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умму 240 00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/п. № 151 от 19.08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240 0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лендарный план на поставку, доработку и внедрение программного обеспечения по установленной форме (Приложение № 7 к документации об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2.4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а на участие в аукционе, включающая документы (копии документов), кром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иска представленные участником размещения заказа, должна быть прошнурована (сшита в единый пакет) и скреплена печатью (опечатана) и подписью уполномоченного лица участника размещения заказа на оборотной стороне последнего листа с расшифровкой подписи (в случае подачи заявки физическим лицом, не имеющим печати, ставится только подпись физического лица и обозначение «б/п») с указанием количества листов в заявке на участие в аукционе.</w:t>
            </w:r>
          </w:p>
          <w:p>
            <w:pPr>
              <w:pStyle w:val="Style17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ное требование должно быть выполнено способом, исключающим возможность изменения заявки на участие в аукционе после представления заявки путем изъятия или довнесения документов. Количество листов в заявке на участие в аукционе и количество листов, указанных на прошивке (оборотной стороне оборотного листа) должно совпадать и должен быть пронумерован сквозной нумерацией. Все копии документов кроме нотариально заверенных и платежного поручения должны быть заверены печатью и подписью уполномоченного лица участника размещения заказа с резолюцией «Верно» или «Копия верн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/>
              <w:t>Срок оказания услуг: не позднее 45 дней, с момента заключения муниципального контракта.</w:t>
            </w:r>
          </w:p>
          <w:p>
            <w:pPr>
              <w:pStyle w:val="TextBody"/>
              <w:tabs>
                <w:tab w:val="clear" w:pos="708"/>
                <w:tab w:val="left" w:pos="3765" w:leader="none"/>
              </w:tabs>
              <w:spacing w:before="0" w:after="120"/>
              <w:rPr/>
            </w:pPr>
            <w:r>
              <w:rPr/>
              <w:t>Требования к промежуточным срокам поставки и выполнения работ в соответствии с приложением № 2 к документации об аукцион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качественных и количественных характеристик, предлагаемых участниками размещения заказа работ, услуг  требованиям, указанным в п.2.5 р.2 документации об аукцион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.</w:t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редседатель</w:t>
        <w:tab/>
        <w:tab/>
        <w:tab/>
        <w:tab/>
        <w:tab/>
        <w:tab/>
        <w:tab/>
        <w:tab/>
        <w:tab/>
        <w:tab/>
        <w:t xml:space="preserve">          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Члены комиссии</w:t>
        <w:tab/>
        <w:tab/>
        <w:tab/>
        <w:tab/>
        <w:tab/>
        <w:tab/>
        <w:tab/>
        <w:tab/>
        <w:tab/>
        <w:tab/>
        <w:tab/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екретарь комиссии</w:t>
        <w:tab/>
        <w:tab/>
        <w:tab/>
        <w:tab/>
        <w:tab/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i/>
          <w:sz w:val="22"/>
          <w:szCs w:val="22"/>
          <w:vertAlign w:val="superscript"/>
        </w:rPr>
        <w:tab/>
        <w:t xml:space="preserve"> </w:t>
      </w:r>
      <w:r>
        <w:rPr>
          <w:b/>
          <w:sz w:val="22"/>
          <w:szCs w:val="22"/>
        </w:rPr>
        <w:t>Представитель заказчика</w:t>
        <w:tab/>
        <w:tab/>
        <w:tab/>
        <w:t xml:space="preserve">                     </w:t>
        <w:tab/>
        <w:tab/>
        <w:tab/>
        <w:tab/>
        <w:tab/>
        <w:tab/>
        <w:t xml:space="preserve"> 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8:00Z</dcterms:created>
  <dc:creator>Есюнина</dc:creator>
  <dc:description/>
  <cp:keywords/>
  <dc:language>en-US</dc:language>
  <cp:lastModifiedBy>СОК</cp:lastModifiedBy>
  <cp:lastPrinted>2008-08-29T14:45:00Z</cp:lastPrinted>
  <dcterms:modified xsi:type="dcterms:W3CDTF">2008-08-29T10:11:00Z</dcterms:modified>
  <cp:revision>3</cp:revision>
  <dc:subject/>
  <dc:title>Приложение № 1</dc:title>
</cp:coreProperties>
</file>