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>ПРОТОКОЛ № 429А/4/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СМОТРЕНИЯ ЗАЯВОК НА УЧАСТИЕ В ОТКРЫТОМ АУКЦИОН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казанию услуг по поставке, доработке и внедрению автоматизированной информационной системы регистрации получателей и поставщиков услуг дошкольного образования в городе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Пермь                                                                                                       </w:t>
        <w:tab/>
        <w:t xml:space="preserve">       «28» июля 2008 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12 часов 00 м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  <w:t xml:space="preserve">Повестка дня: заседание аукционной комиссии по видам товаров, работ, услуг № 4 по рассмотрению заявок на участие в открытом аукционе </w:t>
      </w:r>
      <w:r>
        <w:rPr>
          <w:sz w:val="26"/>
          <w:szCs w:val="26"/>
        </w:rPr>
        <w:t>по оказанию услуг по поставке, доработке и внедрению автоматизированной информационной системы регистрации получателей и поставщиков услуг дошкольного образования в городе Перми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исутствовал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комиссии    </w:t>
      </w:r>
      <w:r>
        <w:rPr>
          <w:sz w:val="22"/>
          <w:szCs w:val="22"/>
        </w:rPr>
        <w:t>Буклакова О.И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Члены комиссии:                </w:t>
      </w:r>
      <w:r>
        <w:rPr>
          <w:sz w:val="22"/>
          <w:szCs w:val="22"/>
        </w:rPr>
        <w:t>Самсонова Е.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 xml:space="preserve">            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тветственный</w:t>
      </w:r>
    </w:p>
    <w:p>
      <w:pPr>
        <w:pStyle w:val="Normal"/>
        <w:rPr/>
      </w:pPr>
      <w:r>
        <w:rPr>
          <w:b/>
          <w:iCs/>
          <w:sz w:val="22"/>
          <w:szCs w:val="22"/>
        </w:rPr>
        <w:t>секретарь комиссии:</w:t>
      </w:r>
      <w:r>
        <w:rPr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Берлизов Д.В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образова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аджиева Л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Сибирская, д.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11-34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TextBody"/>
        <w:jc w:val="both"/>
        <w:rPr/>
      </w:pPr>
      <w:r>
        <w:rPr>
          <w:b/>
        </w:rPr>
        <w:t>Предмет открытого аукциона</w:t>
      </w:r>
      <w:r>
        <w:rPr/>
        <w:t>- поставка оборудования и разработка с внедрением автоматизированной информационной системы регистрации получателей и поставщиков услуг дошкольного образования в городе Перми</w:t>
      </w:r>
      <w:r>
        <w:rPr>
          <w:sz w:val="28"/>
          <w:szCs w:val="28"/>
        </w:rPr>
        <w:t xml:space="preserve"> </w:t>
      </w:r>
      <w:r>
        <w:rPr/>
        <w:t>(далее  - АИС РППУ ДО или Система)</w:t>
      </w:r>
    </w:p>
    <w:p>
      <w:pPr>
        <w:pStyle w:val="Normal"/>
        <w:jc w:val="both"/>
        <w:rPr/>
      </w:pPr>
      <w:r>
        <w:rPr>
          <w:b/>
        </w:rPr>
        <w:t>Лот № 1 –</w:t>
      </w:r>
      <w:r>
        <w:rPr/>
        <w:t xml:space="preserve"> Поставка оборудования и системного программного обеспечения для ввода в эксплуатацию автоматизированной информационной системы регистрации получателей и поставщиков услуг дошкольного образования в городе Перми</w:t>
      </w:r>
    </w:p>
    <w:p>
      <w:pPr>
        <w:pStyle w:val="TextBody"/>
        <w:spacing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before="0" w:after="0"/>
        <w:jc w:val="both"/>
        <w:rPr/>
      </w:pPr>
      <w:r>
        <w:rPr/>
        <w:t>Начальная (максимальная) цена по лоту № 1  составляет 1 200 000,00  рублей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Лот № 2 –</w:t>
      </w:r>
      <w:r>
        <w:rPr/>
        <w:t xml:space="preserve"> Поставка, доработка и внедрение программного обеспечения автоматизированной информационной системы регистрации получателей и поставщиков услуг дошкольного образования в городе Перми.</w:t>
      </w:r>
    </w:p>
    <w:p>
      <w:pPr>
        <w:pStyle w:val="TextBody"/>
        <w:spacing w:before="0" w:after="0"/>
        <w:jc w:val="both"/>
        <w:rPr/>
      </w:pPr>
      <w:r>
        <w:rPr/>
        <w:t xml:space="preserve">Начальная (максимальная) цена по лоту № 2  составляет 4 800 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429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01 августа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  <w:t xml:space="preserve">Лот № 1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, 614000, г.Пермь, ул.Куйбышева, д.7 кв.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НТЕРСИСТ», 614007,  г.Пермь, ул.Тимирязева, д.24 А, 5 эта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ар Технолоджи», 614000, г.Пермь, ул.Коммунистическая, д.4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Лот № 2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  <w:tab w:val="left" w:pos="6990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й Девелопмент», 614033, г.Пермь, ул.Куйбышева, д.130</w:t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НТЕРСИСТ», 614007,  г.Пермь, ул.Тимирязева, д.24 А, 5 эта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Т-Бизнес», 614007, г.Пермь, ул.Островского, д.6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 №№ 1, 2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пустить к участию в открытом аукционе по лоту № 1и признать участниками аукциона следующих участников размещения заказа, </w:t>
      </w:r>
      <w:r>
        <w:rPr>
          <w:b/>
          <w:sz w:val="22"/>
          <w:szCs w:val="22"/>
        </w:rPr>
        <w:t>подавших заявки на участие в аукционе</w:t>
      </w:r>
      <w:r>
        <w:rPr>
          <w:b/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340"/>
      </w:tblGrid>
      <w:tr>
        <w:trPr>
          <w:tblHeader w:val="true"/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, 614000, г.Пермь, ул.Куйбышева, д.7 кв.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Буклакова О.И. – за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Самсонова Е.Г. –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лизов Д.В. - за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ИНТЕРСИСТ», 614007,  г.Пермь, ул.Тимирязева, д.24 А,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этаж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Буклакова О.И. – за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Самсонова Е.Г.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лизов Д.В. – за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ар Технолоджи», 614000, г.Пермь, ул.Коммунистическая, д.4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Буклакова О.И. – за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Самсонова Е.Г.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лизов Д.В. –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пустить к участию в открытом аукционе по лоту № 2 и признать участниками аукциона следующих участников размещения заказа, </w:t>
      </w:r>
      <w:r>
        <w:rPr>
          <w:b/>
          <w:sz w:val="22"/>
          <w:szCs w:val="22"/>
        </w:rPr>
        <w:t>подавших заявки на участие в аукционе</w:t>
      </w:r>
      <w:r>
        <w:rPr>
          <w:b/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340"/>
      </w:tblGrid>
      <w:tr>
        <w:trPr>
          <w:tblHeader w:val="true"/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й Девелопмент», 614033, г.Пермь, ул.Куйбышева, д.1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Буклакова О.И. – за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Самсонова Е.Г. –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лизов Д.В. - за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Т-Бизнес», 614007, г.Пермь, ул.Островского, д.6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Буклакова О.И. – за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Самсонова Е.Г.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лизов Д.В. –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536"/>
        <w:gridCol w:w="23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6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ИНТЕРСИСТ», 614007,  г.Пермь, ул.Тимирязева, д.24 А,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эта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приложения 2 документации об аукционе - отсутствуют обязательные функции программного обеспечения, а именно: </w:t>
            </w:r>
            <w:r>
              <w:rPr>
                <w:sz w:val="22"/>
                <w:szCs w:val="22"/>
              </w:rPr>
              <w:t>п.3.2, п.4.3  ч. 4.2 (требования к функциям системы) технического задания 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Буклакова О.И. – за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Самсонова Е.Г. –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лизов Д.В. -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</w:t>
        <w:tab/>
        <w:tab/>
        <w:tab/>
        <w:tab/>
        <w:t>О.И.Букла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</w:t>
        <w:tab/>
        <w:tab/>
        <w:tab/>
        <w:tab/>
        <w:t>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sz w:val="22"/>
          <w:szCs w:val="22"/>
        </w:rPr>
        <w:t>Ответственный секретарь комиссии</w:t>
        <w:tab/>
        <w:tab/>
        <w:tab/>
        <w:tab/>
        <w:t>Д.В.Берлиз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 xml:space="preserve">                     </w:t>
        <w:tab/>
        <w:tab/>
        <w:t xml:space="preserve">            Р.А.Атналов</w:t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8:58:00Z</dcterms:created>
  <dc:creator>...</dc:creator>
  <dc:description/>
  <cp:keywords/>
  <dc:language>en-US</dc:language>
  <cp:lastModifiedBy>Рустам</cp:lastModifiedBy>
  <cp:lastPrinted>2008-08-29T15:37:00Z</cp:lastPrinted>
  <dcterms:modified xsi:type="dcterms:W3CDTF">2008-08-29T10:35:00Z</dcterms:modified>
  <cp:revision>18</cp:revision>
  <dc:subject/>
  <dc:title/>
</cp:coreProperties>
</file>