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0А/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аукционе на право заключен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а на право заключения муниципального контракта на 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МОУ «СОШ № 6», МОУ «СОШ № 3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rPr/>
      </w:pPr>
      <w:r>
        <w:rPr>
          <w:bCs/>
          <w:szCs w:val="24"/>
        </w:rPr>
        <w:t xml:space="preserve">г. Пермь   </w:t>
        <w:tab/>
        <w:t xml:space="preserve">                                  29.08.2008</w:t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09 час 15 мин.</w:t>
        <w:br/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Повестка дня: заседание конкурсной (аукционной) комиссии по видам товаров, работ, услуг                 № 2 по рассмотрению заявок на участие в </w:t>
      </w:r>
      <w:r>
        <w:rPr/>
        <w:t>аукционе на право заключения муниципального контракта на 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МОУ «СОШ № 6», МОУ «СОШ № 3» г.Перми.</w:t>
      </w:r>
    </w:p>
    <w:p>
      <w:pPr>
        <w:pStyle w:val="Normal"/>
        <w:ind w:firstLine="708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 Кириллова О.И.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Члены комиссии: Беломытцев А.О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                              </w:t>
      </w:r>
      <w:r>
        <w:rPr/>
        <w:t>Трофимов Д.А.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Берлизов Д.В. 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Наименование – </w:t>
      </w:r>
      <w:r>
        <w:rPr>
          <w:b/>
        </w:rPr>
        <w:t>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Гаджиева Людмила Анатольевна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 xml:space="preserve">Адрес: 614000 г.Пермь, ул.Сибирская, 17, 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>контактный телефон 8 (342) 212-11-3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bCs/>
          <w:smallCaps/>
        </w:rPr>
        <w:t xml:space="preserve">Предмет аукциона – </w:t>
      </w:r>
      <w:r>
        <w:rPr/>
        <w:t>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МОУ «СОШ № 6», МОУ «СОШ № 3»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муниципального контракта – </w:t>
      </w:r>
      <w:r>
        <w:rPr/>
        <w:t>95 000 000,00 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9.07.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только одна заявка на участие в аукционе: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 xml:space="preserve">- ООО «Капиталъ» 614081, г.Пермь, ул.Плеханова, д.66 оф.1 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рассмотрела заявку на участие в аукционе ООО «Капиталъ» 614081, г.Пермь, ул.Плеханова, д.66 оф.1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робная информация о рассмотрении заявки на участие в аукционе приведена в приложении № 1 к настоящему протокол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 xml:space="preserve">Допустить к участию в аукционе и признать единственным участником аукциона                 ООО «Капиталъ» 614081, г.Пермь, ул.Плеханова, д.66 оф.1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Кириллова О.И. - за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Беломытцев А.О. - з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Трофимов Д.А. - за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Берлизов Д.В. - за 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/>
      </w:pPr>
      <w:r>
        <w:rPr>
          <w:sz w:val="24"/>
          <w:szCs w:val="24"/>
        </w:rPr>
        <w:t xml:space="preserve">2. В соответствии с ч. 5 ст. 36 Федерального закона от 21.07.2005 № 94-ФЗ                                 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, ввиду признания единственного участника размещения заказа участником аукциона - ООО «Капиталъ» 614081, г.Пермь, ул.Плеханова, д.66 оф.1 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Председатель комиссии </w:t>
        <w:tab/>
        <w:tab/>
        <w:tab/>
        <w:tab/>
        <w:t>О.И.Кириллова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ab/>
        <w:tab/>
        <w:tab/>
        <w:t xml:space="preserve">А.О.Беломытцев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ab/>
        <w:tab/>
        <w:tab/>
        <w:t>Д.А.Трофимов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ab/>
        <w:tab/>
        <w:tab/>
        <w:t xml:space="preserve">Д.В.Берлизов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24:00Z</dcterms:created>
  <dc:creator>ump15</dc:creator>
  <dc:description/>
  <cp:keywords/>
  <dc:language>en-US</dc:language>
  <cp:lastModifiedBy>Рустам</cp:lastModifiedBy>
  <cp:lastPrinted>2008-08-29T11:39:00Z</cp:lastPrinted>
  <dcterms:modified xsi:type="dcterms:W3CDTF">2008-08-29T06:34:00Z</dcterms:modified>
  <cp:revision>3</cp:revision>
  <dc:subject/>
  <dc:title>ПРОТОКОЛ № 01/03-07</dc:title>
</cp:coreProperties>
</file>