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к протоколу № 410А/2/1</w:t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9.08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формация о рассмотрении заявок на участие в открытом аукционе на</w:t>
      </w:r>
      <w:r>
        <w:rPr>
          <w:b/>
          <w:sz w:val="22"/>
          <w:szCs w:val="22"/>
        </w:rPr>
        <w:t xml:space="preserve">  </w:t>
      </w:r>
      <w:r>
        <w:rPr>
          <w:b/>
        </w:rPr>
        <w:t>право  заключения  муниципального 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функций заказчика-застройщика на объектах департамента образования по доработке имеющейся проектно-сметной документации и проведению капитального ремонта зданий МОУ «СОШ № 49», МОУ «СОШ № 6», МОУ «СОШ № 3» г.Перм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963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firstLine="90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апиталъ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firstLine="90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Пермь, ул.Плеханова, д.66 оф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.1.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, оформленное по форме приложения 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ый сводный график производства работ, по форме № 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аукциона, по форме приложения 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, заверенная нотариусо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решения ООО «Капиталъ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Устава ООО «Капиталъ»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4 750 00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12 от 15.08.2008 на сумму 4 040  00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75 от 15.08.2008 на сумму    400  00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. № 14 от 18.08..2008 на сумму   310  000,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0"/>
                <w:szCs w:val="20"/>
              </w:rPr>
              <w:t xml:space="preserve">Документы, подтверждающие выполнение работ, услуг для государственных, муниципальных нужд в сфере капитального ремонта, реконструкции или строительства участником размещения заказа, на сумму превышающую 19 000 000 руб. в течение пяти лет предшествующих размещению данного аукцио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действующей лицензии на строительство зданий и сооружен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уровня ответственности, в соответствии с государственным стандартом с приложением на виды работ, перечисленные в техническом задании, подлежащие лицензированию, лицензию на заказчика-застройщика, с правом осуществления технадзора;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1.9 документации об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ч.1 ст.11 Федерального закона от 21.07.2005 № 94-ФЗ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кета участника размещения заказа,  предложение участника размещения заказа, сведения о качестве предлагаемых работ, график производства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жны быть подписаны  уполномоченным на то лицом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 расшифров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left"/>
              <w:rPr/>
            </w:pPr>
            <w:r>
              <w:rPr/>
              <w:t>Начало выполнения работ - в течение 5 дней со дня заключения муниципального контракта;</w:t>
            </w:r>
          </w:p>
          <w:p>
            <w:pPr>
              <w:pStyle w:val="Style18"/>
              <w:ind w:left="34" w:hanging="34"/>
              <w:jc w:val="left"/>
              <w:rPr/>
            </w:pPr>
            <w:r>
              <w:rPr/>
              <w:t xml:space="preserve">Сроки исполнения работ 150 </w:t>
            </w:r>
            <w:r>
              <w:rPr>
                <w:u w:val="single"/>
              </w:rPr>
              <w:t xml:space="preserve">календарных </w:t>
            </w:r>
            <w:r>
              <w:rPr/>
              <w:t>дней.</w:t>
            </w:r>
          </w:p>
          <w:p>
            <w:pPr>
              <w:pStyle w:val="Normal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 технического зад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TextBodyIndent"/>
        <w:ind w:left="2268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>
          <w:b/>
          <w:sz w:val="22"/>
          <w:szCs w:val="22"/>
        </w:rPr>
        <w:t xml:space="preserve">                           </w:t>
      </w:r>
      <w:r>
        <w:rPr>
          <w:b/>
          <w:i/>
          <w:sz w:val="22"/>
          <w:szCs w:val="22"/>
          <w:vertAlign w:val="superscript"/>
        </w:rPr>
        <w:t xml:space="preserve"> </w:t>
      </w:r>
      <w:r>
        <w:rPr>
          <w:b/>
        </w:rPr>
        <w:t xml:space="preserve">Председатель комиссии </w:t>
        <w:tab/>
        <w:tab/>
        <w:tab/>
        <w:tab/>
        <w:tab/>
        <w:tab/>
        <w:tab/>
        <w:tab/>
        <w:tab/>
        <w:t>О.И.Кириллова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 xml:space="preserve">Члены комиссии: 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А.О.Беломытцев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>Д.А.Трофимов</w:t>
        <w:tab/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 xml:space="preserve">Ответственный секретарь комиссии </w:t>
        <w:tab/>
        <w:tab/>
        <w:tab/>
        <w:tab/>
        <w:tab/>
        <w:tab/>
        <w:tab/>
        <w:t xml:space="preserve">Д.В.Берлизов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 xml:space="preserve">Представитель заказчика </w:t>
        <w:tab/>
        <w:tab/>
        <w:tab/>
        <w:t xml:space="preserve">                                                           </w:t>
        <w:tab/>
        <w:t>Р.А.Атнал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19:00Z</dcterms:created>
  <dc:creator>Есюнина</dc:creator>
  <dc:description/>
  <cp:keywords/>
  <dc:language>en-US</dc:language>
  <cp:lastModifiedBy>Рустам</cp:lastModifiedBy>
  <cp:lastPrinted>2008-08-29T11:36:00Z</cp:lastPrinted>
  <dcterms:modified xsi:type="dcterms:W3CDTF">2008-08-29T05:36:00Z</dcterms:modified>
  <cp:revision>3</cp:revision>
  <dc:subject/>
  <dc:title>Приложение № 1</dc:title>
</cp:coreProperties>
</file>