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9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устранению последствий аварийного розлива загрязняющих веществ по ул. Строителей, 1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6"/>
          <w:szCs w:val="26"/>
        </w:rPr>
      </w:pPr>
      <w:r>
        <w:rPr>
          <w:bCs/>
          <w:szCs w:val="24"/>
        </w:rPr>
        <w:t>для 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8» августа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4"/>
          <w:szCs w:val="24"/>
        </w:rPr>
        <w:t xml:space="preserve">по вскрытию конвертов с заявками на участие в конкурсе </w:t>
      </w:r>
      <w:r>
        <w:rPr>
          <w:b w:val="false"/>
          <w:caps w:val="false"/>
          <w:smallCaps w:val="false"/>
          <w:sz w:val="24"/>
          <w:szCs w:val="24"/>
        </w:rPr>
        <w:t>на выполнение работ по устранению последствий аварийного розлива загрязняющих веществ по ул. Строителей, 1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О.И.Буклак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Е.Г.Самсонов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Р.И.Карпачевская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пицына Е.О. – начальник производственного отдела, ИП Чебыкина Т.А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тупчик П.А.- директор, ООО «Промэколог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Б.Нохр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6-61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е сведения о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Максимальная цена контракта – 7 473 672, 52 руб.(семь миллионов четыреста семьдесят три тысячи шестьсот семьдесят два рубля пятьдесят две копейки)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22 июл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(четыре) запечатанных конверта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контракта 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: - предложения о функциональных и качественных характеристиках работ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цена контракт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ок выполнения работ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ок предоставления гарантии качества выполненных работ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FFFFFF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FFFFFF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лота № __ (в случае, если подана одна заявка на участие в ко).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О.И.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vertAlign w:val="superscript"/>
        </w:rPr>
        <w:tab/>
        <w:t xml:space="preserve">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И.Н.Ямполь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11:00Z</dcterms:created>
  <dc:creator>ump15</dc:creator>
  <dc:description/>
  <cp:keywords/>
  <dc:language>en-US</dc:language>
  <cp:lastModifiedBy>СОК</cp:lastModifiedBy>
  <cp:lastPrinted>2008-08-29T16:41:00Z</cp:lastPrinted>
  <dcterms:modified xsi:type="dcterms:W3CDTF">2008-08-29T10:41:00Z</dcterms:modified>
  <cp:revision>10</cp:revision>
  <dc:subject/>
  <dc:title>ПРОТОКОЛ № 01/03-07</dc:title>
</cp:coreProperties>
</file>