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___ к муниципальному контракту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_»  ______________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6351"/>
        <w:gridCol w:w="180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умма контракта (руб)</w:t>
            </w:r>
          </w:p>
        </w:tc>
      </w:tr>
      <w:tr>
        <w:trPr>
          <w:trHeight w:val="3969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услуг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 дней в неделю  с 8.00 до 24.00 ч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дней в неделю  с 8.00 до 17.00 ч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.)  с 8.00 – 17.00 час. (включая выходные и праздни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.)  с 8.00 – 17.00 час. (включая выходные и праздни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) с 17.00 – 24.00 час. (включая выходные и праздни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Кабанова Н.К.                                                                                                                                    М.П.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15:00Z</dcterms:created>
  <dc:creator>МУЗ ГДКБ № 15</dc:creator>
  <dc:description/>
  <cp:keywords/>
  <dc:language>en-US</dc:language>
  <cp:lastModifiedBy>Юрист</cp:lastModifiedBy>
  <cp:lastPrinted>2008-06-26T13:56:00Z</cp:lastPrinted>
  <dcterms:modified xsi:type="dcterms:W3CDTF">2008-09-01T06:10:00Z</dcterms:modified>
  <cp:revision>14</cp:revision>
  <dc:subject/>
  <dc:title>3</dc:title>
</cp:coreProperties>
</file>