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И.о.начальника </w:t>
            </w:r>
          </w:p>
          <w:p>
            <w:pPr>
              <w:pStyle w:val="Normal"/>
              <w:rPr/>
            </w:pPr>
            <w:r>
              <w:rPr/>
              <w:t>планово-экономического</w:t>
            </w:r>
          </w:p>
          <w:p>
            <w:pPr>
              <w:pStyle w:val="Normal"/>
              <w:rPr/>
            </w:pPr>
            <w:r>
              <w:rPr/>
              <w:t>департамента</w:t>
            </w:r>
          </w:p>
          <w:p>
            <w:pPr>
              <w:pStyle w:val="Normal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 xml:space="preserve">Р.Ю.Чепкасов 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 Заведующий МДОУ                                «Детский сад № 270»</w:t>
            </w:r>
          </w:p>
          <w:p>
            <w:pPr>
              <w:pStyle w:val="Normal"/>
              <w:jc w:val="right"/>
              <w:rPr/>
            </w:pPr>
            <w:r>
              <w:rPr/>
              <w:t>г .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Е.М.Нугуманов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Извещение № 480А/1 о  внесении изменений  в документацию об аукционе</w:t>
      </w:r>
    </w:p>
    <w:p>
      <w:pPr>
        <w:pStyle w:val="Normal"/>
        <w:jc w:val="center"/>
        <w:rPr/>
      </w:pPr>
      <w:r>
        <w:rPr>
          <w:b/>
          <w:bCs/>
        </w:rPr>
        <w:t>на  право заключения муниципального контракта на выполнение работ по</w:t>
      </w:r>
      <w:r>
        <w:rPr>
          <w:b/>
        </w:rPr>
        <w:t xml:space="preserve"> реконструкции пристроя и прилегающих к нему помещений здания  МДОУ «Детский  сад № 270» г.Пер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180" w:right="485" w:firstLine="387"/>
        <w:rPr/>
      </w:pPr>
      <w:r>
        <w:rPr>
          <w:sz w:val="18"/>
          <w:szCs w:val="18"/>
        </w:rPr>
        <w:t xml:space="preserve">В </w:t>
      </w:r>
      <w:r>
        <w:rPr>
          <w:sz w:val="20"/>
          <w:szCs w:val="20"/>
        </w:rPr>
        <w:t>связи с допущенной технической ошибкой читать в следующей (новой)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04"/>
        <w:gridCol w:w="2382"/>
        <w:gridCol w:w="2408"/>
      </w:tblGrid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>
          <w:trHeight w:val="2458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 xml:space="preserve">Заказчик – Муниципальное дошкольное образовательное учреждение </w:t>
              <w:br/>
              <w:t>«Детский сад № 270» г.Перм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Адрес Заказчика 614101 г.Пермь, ул.Ласьвинская 22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60"/>
              <w:rPr>
                <w:sz w:val="20"/>
              </w:rPr>
            </w:pPr>
            <w:r>
              <w:rPr>
                <w:sz w:val="20"/>
              </w:rPr>
              <w:t>Контактные тел.: 254-51-66, 255-24-07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6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– 3 267 047,78 руб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…(далее по тексту).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Общие сведения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/>
                <w:sz w:val="20"/>
              </w:rPr>
              <w:t xml:space="preserve">1. </w:t>
            </w:r>
            <w:r>
              <w:rPr>
                <w:sz w:val="20"/>
              </w:rPr>
              <w:t xml:space="preserve">Заказчик – Муниципальное дошкольное образовательное учреждение </w:t>
              <w:br/>
              <w:t>«Детский сад № 270» г.Перми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360" w:hanging="0"/>
              <w:rPr>
                <w:sz w:val="20"/>
              </w:rPr>
            </w:pPr>
            <w:r>
              <w:rPr>
                <w:sz w:val="20"/>
              </w:rPr>
              <w:t>Адрес Заказчика 614101 г.Пермь, ул.Ласьвинская 22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60"/>
              <w:rPr>
                <w:sz w:val="20"/>
              </w:rPr>
            </w:pPr>
            <w:r>
              <w:rPr>
                <w:sz w:val="20"/>
              </w:rPr>
              <w:t>Контактные тел.: 254-51-66, 255-24-07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firstLine="360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-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Начальная (максимальная) цена контракта – 3 180 149,26 руб. …(далее по тексту).</w:t>
            </w:r>
          </w:p>
        </w:tc>
      </w:tr>
      <w:tr>
        <w:trPr>
          <w:trHeight w:val="3527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3. Условие выполнения рабо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 в случае признания его победителем должен выполнить своими силами или с привлечением субподрядных организаций весь комплекс работ, предусмотренных техническим заданием документации об аукционе - локальными сметными расчетами (Приложение № 7) без права внесения каких-либо изменений в виды и  объемы работ. Технический надзор и контроль качества выполняемых работ осуществляется при участии ООО «Промышленно-Строительная Компания «ФЕНИКС» по договору № 2 от 25.07.2008 года, согласно лицензии № ГС-4-59-02-27-0-5904155832-009526-1 от 10.04.2008 (далее технадзор)…(далее по тексту).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0"/>
                <w:szCs w:val="20"/>
              </w:rPr>
              <w:t>3. Условие выполнения рабо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3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 в случае признания его победителем должен выполнить своими силами или с привлечением субподрядных организаций весь комплекс работ, предусмотренных техническим заданием документации об аукционе - локальными сметными расчетами (Приложение № 7) без права внесения каких-либо изменений в виды и  объемы работ. Технический надзор и контроль качества выполняемых работ осуществляется при участии индивидуального предпринимателя Такаевой Елены Александровны по договору №14/12-М от 01.08.2008года, согласно лицензии № 3 122589 (далее технадзор)…(далее по тексту).</w:t>
            </w:r>
          </w:p>
        </w:tc>
      </w:tr>
      <w:tr>
        <w:trPr>
          <w:trHeight w:val="2403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ля участия в аукционе участник размещения заказа может с 16.08.2008г. до 12.00 08 сентября 2008г. подать заказчику заявку на участие в аукционе, оформленную в соответствии настоящей документацией об аукционе, по адресу: г.Пермь ул.Ласьвинская 22А…(далее по тексту).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Подача заявок на участие в аукцио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орядок, место, дата начала и дата окончания срока подачи заявок на участие в аукционе</w:t>
            </w:r>
          </w:p>
          <w:p>
            <w:pPr>
              <w:pStyle w:val="TextBody"/>
              <w:spacing w:before="0" w:after="120"/>
              <w:ind w:right="485" w:hanging="0"/>
              <w:jc w:val="both"/>
              <w:rPr/>
            </w:pPr>
            <w:r>
              <w:rPr>
                <w:sz w:val="20"/>
                <w:szCs w:val="20"/>
              </w:rPr>
              <w:t xml:space="preserve">Для участия в аукционе участник размещения заказа может с 16.08.2008г. до 10.00 22 сентября 2008г. подать заказчику заявку на участие в аукционе, оформленную в соответствии настоящей документацией об аукционе, по адресу: г.Пермь ул.Ласьвинская 22А…(далее по тексту). 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2.00 08 сентября 2008г.    по адресу: г.Пермь ул Ласьвинская 22А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Рассмотрения заявок на участие в аукционе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Место, порядок, день и время начала рассмотрения заявок на участие в аукцион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рассмотрения заявок на участие в аукционе назначено на 10.00 22 сентября 2008г.    по адресу: г.Пермь ул Ласьвинская 22А…(далее по тексту). 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0 часов 40 мин. 23 сентября 2008г. по адресу:              г.Пермь, ул. Сибирская 17Б кабинет №3…(далее по тексту).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. Проведение аукци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Место, порядок, дата и время проведения аукциона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оведение аукциона назначено на 14 часов 00 мин. 02 октября 2008г. по адресу:              г.Пермь, ул. Сибирская 17Б кабинет №3…(далее по тексту).</w:t>
            </w:r>
          </w:p>
        </w:tc>
      </w:tr>
      <w:tr>
        <w:trPr>
          <w:trHeight w:val="585" w:hRule="atLeast"/>
        </w:trPr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шага аукциона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шага аукциона</w:t>
            </w:r>
          </w:p>
        </w:tc>
      </w:tr>
      <w:tr>
        <w:trPr>
          <w:trHeight w:val="5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а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шага (руб.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аг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шага (руб.)</w:t>
            </w:r>
          </w:p>
        </w:tc>
      </w:tr>
      <w:tr>
        <w:trPr>
          <w:trHeight w:val="58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352,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017,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81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34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011,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76,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340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5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670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5,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007,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106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205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305,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404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03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602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702,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801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900,75</w:t>
            </w:r>
          </w:p>
        </w:tc>
      </w:tr>
      <w:tr>
        <w:trPr/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е расчеты №1, 2, 3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как приложение №1 к изменениям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о-сметные расчеты №1, 2, 3,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как приложение №2 к изменения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5:20:00Z</dcterms:created>
  <dc:creator>My</dc:creator>
  <dc:description/>
  <cp:keywords/>
  <dc:language>en-US</dc:language>
  <cp:lastModifiedBy>Пользователь</cp:lastModifiedBy>
  <cp:lastPrinted>2008-09-01T08:44:00Z</cp:lastPrinted>
  <dcterms:modified xsi:type="dcterms:W3CDTF">2008-09-01T02:47:00Z</dcterms:modified>
  <cp:revision>3</cp:revision>
  <dc:subject/>
  <dc:title/>
</cp:coreProperties>
</file>