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По текущему ремонту (вентиляция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роемы на объекте находящемся по адресу: г. Пермь ул. Липатова,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 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боты по текущему ремонту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 07  от 20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 города Перми» 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782,28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</w:t>
      </w:r>
      <w:r>
        <w:rPr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1"/>
        <w:gridCol w:w="3438"/>
        <w:gridCol w:w="2228"/>
      </w:tblGrid>
      <w:tr>
        <w:trPr>
          <w:tblHeader w:val="true"/>
          <w:trHeight w:val="177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885,7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а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150,9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Балабанов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69 885,75</w:t>
      </w:r>
      <w:r>
        <w:rPr>
          <w:color w:val="FFFF0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четыреста шестьдесят девять тысяч восемьсот восемьдесят пять рублей 75 копеек) рублей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ИП Балабанов А.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 г. Пермь, ул. Псковская 48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г. Пермь, ул. Псковская, 48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 «Система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087, г. Пермь, ул.Вавилова 11, оф.1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 614000, г. Пермь, ул. Дзержинского 47-Г, оф.209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Электронная почта: (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 xml:space="preserve"> –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 xml:space="preserve">)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70 150,94 (четыреста семьдесят тысяч сто пятьдесят рублей 94 копейки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от «1 » сентября </w:t>
      </w:r>
      <w:r>
        <w:rPr>
          <w:u w:val="single"/>
        </w:rPr>
        <w:t>2008</w:t>
      </w:r>
      <w:r>
        <w:rPr/>
        <w:t xml:space="preserve"> г. </w:t>
      </w:r>
      <w:r>
        <w:rPr>
          <w:u w:val="single"/>
        </w:rPr>
        <w:t>№0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440"/>
        <w:gridCol w:w="1440"/>
        <w:gridCol w:w="1800"/>
        <w:gridCol w:w="1800"/>
      </w:tblGrid>
      <w:tr>
        <w:trPr>
          <w:tblHeader w:val="true"/>
          <w:trHeight w:val="60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544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 226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FF0000"/>
                <w:sz w:val="24"/>
                <w:szCs w:val="26"/>
              </w:rPr>
              <w:t>победитель</w:t>
            </w:r>
            <w:r>
              <w:rPr/>
              <w:t xml:space="preserve"> </w:t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2131" w:leader="none"/>
              </w:tabs>
              <w:spacing w:lineRule="auto" w:line="360"/>
              <w:ind w:left="0" w:right="36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150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228"/>
      </w:tblGrid>
      <w:tr>
        <w:trPr>
          <w:trHeight w:val="757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9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74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58:00Z</dcterms:created>
  <dc:creator>Марина</dc:creator>
  <dc:description/>
  <cp:keywords/>
  <dc:language>en-US</dc:language>
  <cp:lastModifiedBy>СОК</cp:lastModifiedBy>
  <dcterms:modified xsi:type="dcterms:W3CDTF">2008-09-01T07:58:00Z</dcterms:modified>
  <cp:revision>2</cp:revision>
  <dc:subject/>
  <dc:title> </dc:title>
</cp:coreProperties>
</file>