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1» сент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выполнение работ  по разработке рабочей документации для благоустройства территории парка куль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a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Соловков Александр Васильевич, предусматривает осуществить за счет бюджета города Перми закупку следующих работ способом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аботка рабочей документации для благоустройства территории парка куль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ород Пермь, Кировский район, улица Маршала Рыбалко, 10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5 Ноября 2008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990 (четыреста девяносто девять тысяч девятьсот девяносто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100 процентов в течение 20 календарных дней после подписания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11» Сен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следующих расходов: транспортные, страхование, налоги, сборы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5 дней со дня размещения на официальном сайте администрации города Перми </w:t>
      </w:r>
      <w:r>
        <w:rPr>
          <w:b/>
          <w:sz w:val="20"/>
          <w:szCs w:val="20"/>
          <w:lang w:val="en-US"/>
        </w:rPr>
        <w:t>gorod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протокола рассмотрения и оценки котировочных заявок, и не позднее 15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МУК «Парк культуры и отдыха» _____________________ Соловков А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0:48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9-01T04:48:00Z</dcterms:modified>
  <cp:revision>10</cp:revision>
  <dc:subject/>
  <dc:title>ЗАПРОС КОТИРОВОЧНОЙ ЦЕНЫ</dc:title>
</cp:coreProperties>
</file>