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3969" w:leader="none"/>
        </w:tabs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29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поставку металлической мебели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для   МУЗ г. Перми “Пермская 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 «01»  сентября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1.1. Председатель:</w:t>
      </w:r>
      <w:r>
        <w:rPr/>
        <w:t xml:space="preserve">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241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обрынина Светлана Владимировна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Полищук Лариса Никола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Шутова Ольга Александровна</w:t>
      </w:r>
    </w:p>
    <w:p>
      <w:pPr>
        <w:pStyle w:val="Normal"/>
        <w:spacing w:lineRule="auto" w:line="360"/>
        <w:ind w:firstLine="241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на Светлана Евгеньевна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поставка металлической мебели для   МУЗ г. Перми “Пермская городская станция скорой 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9 от 21.08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21.08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137 500,00рублей (Сто тридцать семь тысяч пятьсот рублей 00 копеек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Требования к наличию сертификатов: наличие сертификатов качества на поставляемый товар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2.  Место доставки товара:</w:t>
      </w:r>
    </w:p>
    <w:p>
      <w:pPr>
        <w:pStyle w:val="Normal"/>
        <w:spacing w:lineRule="auto" w:line="36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ентральная подстанция СМП - г.Пермь, ул.Попова, 54;</w:t>
      </w:r>
    </w:p>
    <w:p>
      <w:pPr>
        <w:pStyle w:val="Normal"/>
        <w:spacing w:lineRule="auto" w:line="36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Филиал Центральной подстанции СМП – г. Пермь. ул. Транспортная. 29;</w:t>
      </w:r>
    </w:p>
    <w:p>
      <w:pPr>
        <w:pStyle w:val="Normal"/>
        <w:spacing w:lineRule="auto" w:line="36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Дзержинская подстанция СМП - г.Пермь, ул. Желябова, 11;</w:t>
      </w:r>
    </w:p>
    <w:p>
      <w:pPr>
        <w:pStyle w:val="Normal"/>
        <w:spacing w:lineRule="auto" w:line="36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Индустриальная подстанция СМП - г.Пермь, ул.Мира, 115;</w:t>
      </w:r>
    </w:p>
    <w:p>
      <w:pPr>
        <w:pStyle w:val="Normal"/>
        <w:spacing w:lineRule="auto" w:line="36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овилихинская подстанция СМП – г. Пермь, ул. Лебедева, 20; </w:t>
      </w:r>
    </w:p>
    <w:p>
      <w:pPr>
        <w:pStyle w:val="Normal"/>
        <w:spacing w:lineRule="auto" w:line="36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Свердловская подстанция СМП - г.Пермь, ул.Коминтерна, 14;</w:t>
      </w:r>
    </w:p>
    <w:p>
      <w:pPr>
        <w:pStyle w:val="Normal"/>
        <w:spacing w:lineRule="auto" w:line="36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Кировская подстанция СМП - г.Пермь, ул.Гальперина, 7а;</w:t>
      </w:r>
    </w:p>
    <w:p>
      <w:pPr>
        <w:pStyle w:val="Normal"/>
        <w:spacing w:lineRule="auto" w:line="36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Орджоникидзевская подстанция СМП – г. Пермь, ул. Старикова, 9а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3. Сроки поставки товара: </w:t>
      </w:r>
      <w:r>
        <w:rPr>
          <w:sz w:val="22"/>
        </w:rPr>
        <w:t>в течение 5 (пяти) дней с момента заключения муниципального контракта.</w:t>
      </w:r>
    </w:p>
    <w:p>
      <w:pPr>
        <w:pStyle w:val="Normal"/>
        <w:spacing w:lineRule="auto" w:line="360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4. Цена товара должна быть указана с учетом следующих расходов: по доставке и разгрузке товара по адресу заказчика, складские расходы, затраты на сборку и установку мебели, расходы на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5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банковских  дней  с момента предоставления Поставщиком в адрес Заказчика счета-фактуры, накладной, акта сдачи-приемки товара, оформленных   в  установленном  порядке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ООО "Промет"- «Промет – Перм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498,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 «Инновационный коммерческий цент «ВАРИАН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06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ОО "Медуниверсал-М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ООО "Диалог"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49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 «Компания КИЛЬ-Прикамья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71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3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ООО "Промет"- «Промет – Пермь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ры и технические характеристики товара не соответствуют требованиям технического задания (Приложение № 1 к извещению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3"/>
                <w:szCs w:val="23"/>
              </w:rPr>
              <w:t xml:space="preserve">Предлагаемая цена контракта  указана без учета следующих расходов: </w:t>
            </w:r>
            <w:r>
              <w:rPr>
                <w:sz w:val="22"/>
              </w:rPr>
              <w:t>разгрузка товара по адресу заказчика, складские расходы,  затраты на установку мебели, расходы на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ЗАО «Инновационный коммерческий цент «ВАРИАНТ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highlight w:val="magenta"/>
              </w:rPr>
            </w:pPr>
            <w:r>
              <w:rPr>
                <w:sz w:val="23"/>
                <w:szCs w:val="23"/>
              </w:rPr>
              <w:t>Не соответствует срок поставки товар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 «Компания КИЛЬ-Прикамья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лагаемая цена контракта  указана без учета следующих расходов: </w:t>
            </w:r>
            <w:r>
              <w:rPr>
                <w:sz w:val="22"/>
              </w:rPr>
              <w:t>по доставке и разгрузке товара по адресу заказчика, складские расходы, затраты на сборку и установку мебели, расходы на страхование товара, расходы на уплату таможенных пошли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ООО «Медуниверсал-М»</w:t>
      </w:r>
      <w:r>
        <w:rPr>
          <w:kern w:val="2"/>
          <w:sz w:val="24"/>
          <w:szCs w:val="24"/>
        </w:rPr>
        <w:t xml:space="preserve"> и составила  137 000,00 рублей (Сто тридцать семь тысяч рублей 00 копеек)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ОО «Медуниверсал-М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Юридический адрес: 614033  г. Пермь, ул. Куйбышева, д. 130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Фактический адрес: 614094  г. Пермь, ул. Челюскинцев, 1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Тел/факс: (342) 224-33-20 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>137 000,00 рублей (Сто тридцать семь тысяч рублей 00 копеек).</w:t>
      </w:r>
    </w:p>
    <w:p>
      <w:pPr>
        <w:pStyle w:val="Normal"/>
        <w:spacing w:lineRule="auto" w:line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ОО «Диалог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00  г. Пермь, ул. 25 Октября, д. 38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Тел/факс: (342) 224-35-35 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>137 496,00  рублей (Сто тридцать семь тысяч четыреста девяносто шесть рублей 00 копеек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комиссии:              ___________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___________  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___________       Шут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___________        Минин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вочных заявок  от «01» сентября  2008 г. № 29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115"/>
        <w:gridCol w:w="1844"/>
        <w:gridCol w:w="2235"/>
        <w:gridCol w:w="1818"/>
        <w:gridCol w:w="169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ООО "Промет"- «Промет – Пермь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ы и технические характеристики товара не соответствуют требованиям технического задания (Приложение № 1 к извещению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ая цена контракта  указана без учета следующих расходов: разгрузка товара по адресу заказчика, складские расходы,  затраты на установку мебели, расходы на страхование товара, расходы на уплату таможенных пошлин, налогов, сборов и других обязательных платежей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498,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 «Инновационный коммерческий цент «ВАРИАНТ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 соответствует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срок поставки товар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063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клонить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ОО "Медуниверсал-М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highlight w:val="magenta"/>
              </w:rPr>
            </w:pPr>
            <w:r>
              <w:rPr>
                <w:color w:val="000000"/>
                <w:sz w:val="24"/>
                <w:szCs w:val="24"/>
              </w:rPr>
              <w:t>ООО "Диалог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496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</w:tc>
      </w:tr>
      <w:tr>
        <w:trPr>
          <w:trHeight w:val="60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 «Компания КИЛЬ-Прикамь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ая цена контракта  указана без учета следующих расходов: по доставке и разгрузке товара по адресу заказчика, складские расходы, затраты на сборку и установку мебели, расходы на страхование товара, расходы на уплату таможенных пошлин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716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4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0170</wp:posOffset>
                </wp:positionH>
                <wp:positionV relativeFrom="paragraph">
                  <wp:posOffset>140970</wp:posOffset>
                </wp:positionV>
                <wp:extent cx="85026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1.1pt" to="27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тировочной комиссии:              ___________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___________  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___________       Шут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___________        Минин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2:35:00Z</dcterms:created>
  <dc:creator>Институт госзакупок РАГС</dc:creator>
  <dc:description/>
  <cp:keywords/>
  <dc:language>en-US</dc:language>
  <cp:lastModifiedBy>Комп19</cp:lastModifiedBy>
  <cp:lastPrinted>2008-09-01T09:43:00Z</cp:lastPrinted>
  <dcterms:modified xsi:type="dcterms:W3CDTF">2008-09-01T04:22:00Z</dcterms:modified>
  <cp:revision>206</cp:revision>
  <dc:subject/>
  <dc:title>ПРОТОКОЛ ОЦЕНКИ И СОПОСТАВЛЕНИЯ ЗАЯВОК НА УЧАСТИЕ В КОНКУРСЕ </dc:title>
</cp:coreProperties>
</file>