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оказание услуг по проведению технического обслуживания и ремонта автомобилей </w:t>
      </w:r>
      <w:r>
        <w:rPr>
          <w:b w:val="false"/>
          <w:caps w:val="false"/>
          <w:smallCaps w:val="false"/>
          <w:sz w:val="24"/>
          <w:szCs w:val="24"/>
        </w:rPr>
        <w:t>УАЗ  для нужд полка ППСМ УВД по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» 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Сухих Владимир Леонид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 Секретарь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оказание услуг по проведению технического обслуживания и ремонта автомобилей УАЗ  для нужд полка ППСМ УВД по г. Перми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7  от  20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августа 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500 000 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униципальный бюджет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numPr>
          <w:ilvl w:val="0"/>
          <w:numId w:val="0"/>
        </w:numPr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а.  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б.  Цена выполняемых услуг должна быть указана с учетом НДС, 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срока подачи котировочных заявок поступило 2 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осников И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р. за  н/ч   500 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sz w:val="24"/>
                <w:szCs w:val="24"/>
              </w:rPr>
              <w:t>32/08-08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iCs/>
                <w:color w:val="FFFF00"/>
                <w:sz w:val="24"/>
                <w:szCs w:val="24"/>
                <w:highlight w:val="yellow"/>
              </w:rPr>
            </w:pPr>
            <w:r>
              <w:rPr>
                <w:iCs/>
                <w:color w:val="FFFF00"/>
                <w:sz w:val="24"/>
                <w:szCs w:val="24"/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адыков Ф.Р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р.за н\ч.  500 0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3/08-08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85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П Волосников И.В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25, г. Пермь, ул. Коломенская д.5 кв.2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цена муниципального контракта  пятьсот  тысяч рублей (400 (четыреста ) рублей за нормо-час)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07" w:leader="none"/>
        </w:tabs>
        <w:spacing w:lineRule="auto" w:line="360" w:before="120" w:after="60"/>
        <w:ind w:left="1107" w:hanging="3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 xml:space="preserve">ИП </w:t>
      </w:r>
      <w:r>
        <w:rPr>
          <w:b w:val="false"/>
          <w:sz w:val="24"/>
          <w:szCs w:val="24"/>
        </w:rPr>
        <w:t>Садыков Ф.Р.</w:t>
      </w:r>
      <w:r>
        <w:rPr>
          <w:b w:val="false"/>
          <w:sz w:val="22"/>
          <w:szCs w:val="22"/>
        </w:rPr>
        <w:t>, Юридический адрес: 614039, г. Пермь, ул. Пушкина д. 80 кв. 83; Фактический адрес: 614039, г. Пермь, ул. Пушкина д. 80 кв. 83, цена муниципального контракта 500 тысяч  рублей 00 копеек.( 500 (пятьсот) рублей за нормо-час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Ведров Сергей Валер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котировочных заявок </w:t>
      </w:r>
      <w:r>
        <w:rPr/>
        <w:t>№ 17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» сентябр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9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418"/>
        <w:gridCol w:w="1889"/>
        <w:gridCol w:w="127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sz w:val="18"/>
                <w:szCs w:val="18"/>
              </w:rPr>
            </w:pPr>
            <w:r>
              <w:rPr/>
              <w:t>ИП Волосников И.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400р. за  н/ч   500 000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ИП Садыков Ф.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00р за н\ч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500 000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18"/>
                <w:szCs w:val="18"/>
              </w:rPr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right"/>
              <w:rPr/>
            </w:pPr>
            <w:r>
              <w:rPr>
                <w:sz w:val="24"/>
                <w:szCs w:val="26"/>
              </w:rPr>
              <w:t>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юмисов Шамиль Шамид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9-01T10:41:00Z</cp:lastPrinted>
  <dcterms:modified xsi:type="dcterms:W3CDTF">2008-09-01T04:42:00Z</dcterms:modified>
  <cp:revision>41</cp:revision>
  <dc:subject/>
  <dc:title>ПРОТОКОЛ ОЦЕНКИ И СОПОСТАВЛЕНИЯ ЗАЯВОК НА УЧАСТИЕ В КОНКУРСЕ </dc:title>
</cp:coreProperties>
</file>