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Б ОТМЕНЕ  ЗАПРОСА КОТИРОВОК  № 34/08/08 Кондиционеры от 27.08.2008 г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«01» сентября 2008 г.</w:t>
      </w:r>
    </w:p>
    <w:p>
      <w:pPr>
        <w:pStyle w:val="Normal"/>
        <w:ind w:left="1404" w:hanging="7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Заказчик, </w:t>
      </w:r>
      <w:r>
        <w:rPr/>
        <w:t>администрация Кировского района  г. Перми (614113 г. Пермь, ул. Киро-воградская,33, телефон 255-73-02, 255-53-01, факс 255-09-90, 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ZZAKAMSK</w:t>
      </w:r>
      <w:r>
        <w:rPr/>
        <w:t xml:space="preserve">@ 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), в связи с уточнением состава предлагаемой цены поставляемого товара извещает об отмене запроса котировок от 27 августа 2008 года  № 34/08/08  на поставку конди-ционеров для администрации Кировского района г. Перми на сумму (максимальная цена контракта) 160000 (Сто шестьдесят тысяч ) рублей  00  копее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                         А. М. Никола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4:57:00Z</dcterms:created>
  <dc:creator>k0603</dc:creator>
  <dc:description/>
  <cp:keywords/>
  <dc:language>en-US</dc:language>
  <cp:lastModifiedBy>k0603</cp:lastModifiedBy>
  <dcterms:modified xsi:type="dcterms:W3CDTF">2008-09-01T04:57:00Z</dcterms:modified>
  <cp:revision>2</cp:revision>
  <dc:subject/>
  <dc:title>ИЗВЕЩЕНИЕ</dc:title>
</cp:coreProperties>
</file>