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 Приложение № 2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b/>
          <w:sz w:val="24"/>
        </w:rPr>
        <w:t xml:space="preserve">к ЗК № 35/09/08 от 01.09.2008 г. </w:t>
      </w:r>
    </w:p>
    <w:p>
      <w:pPr>
        <w:pStyle w:val="Heading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ind w:right="-185" w:firstLine="708"/>
        <w:jc w:val="both"/>
        <w:rPr/>
      </w:pPr>
      <w:r>
        <w:rPr>
          <w:color w:val="000000"/>
        </w:rPr>
        <w:t>Администрация  Кировского района г. Перми,  в лице  главы администрации Николаева Анатолия Михайловича</w:t>
      </w:r>
      <w:r>
        <w:rPr/>
        <w:t>,</w:t>
      </w:r>
      <w:r>
        <w:rPr>
          <w:color w:val="000000"/>
        </w:rPr>
        <w:t xml:space="preserve">  </w:t>
      </w:r>
      <w:r>
        <w:rPr/>
        <w:t>действующего на основании Положения,</w:t>
      </w:r>
      <w:r>
        <w:rPr>
          <w:color w:val="000000"/>
        </w:rPr>
        <w:t xml:space="preserve"> именуемая в дальнейшем «Заказчик», с одной стороны, и ______________,  именуемый в</w:t>
      </w:r>
      <w:r>
        <w:rPr/>
        <w:t xml:space="preserve"> </w:t>
      </w:r>
      <w:r>
        <w:rPr>
          <w:color w:val="000000"/>
        </w:rPr>
        <w:t>дальнейшем  «Поставщик»,  действующий на основании __________, с другой стороны,  в соответствии  с решением постоянно действующей котировочной  комиссии от _____ (протокол №  ___)  заключили  настоящий муниципальный контракт (далее контракт) 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 обязуется поставить   для  админист-рации Кировского района кондиционеры бытовые  (далее товар)   в соответствии со спе-циификацией, являющейся неотъемлемой частью настоящего  контракта   (приложение 1),  а Заказчик  получить и оплатить 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Кировоградская,33  в соответствии со специ-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- Гаврилов И. В. главный специалист орг. отдела администрации района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 товар в собственность Заказчику в течение 5 (пяти) календарных дней со дня  подписания   контракта  по адресу Заказчика:  г. Пермь, ул. Кировоград-ская,33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 товара  и порядок расчетов</w:t>
      </w:r>
    </w:p>
    <w:p>
      <w:pPr>
        <w:pStyle w:val="2"/>
        <w:ind w:left="0" w:firstLine="708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 денежных средств,   в течение 10 (десяти) банковских дней с даты подписания сторонами акта сдачи - приёмки товара, получения Заказчиком  накладных, счётов - 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TextBody"/>
        <w:ind w:firstLine="708"/>
        <w:jc w:val="both"/>
        <w:rPr/>
      </w:pPr>
      <w:r>
        <w:rPr/>
        <w:t>3.2. Цена на товар включает стоимость  упаковки, доставки, разгрузки товара, а также уплату   налогов, сборов и других обязательных платежей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 Заказчику 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Киро-воградская,33, 1 этаж). 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 контракту 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 товаре  производственных дефектов, недостач  или иных несоответствий условиям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- 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 имеет право на проведение  контроля (без каких-либо дополни-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lineRule="exact" w:line="280" w:before="0" w:after="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-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-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6. Качество и гарантии.</w:t>
      </w:r>
    </w:p>
    <w:p>
      <w:pPr>
        <w:pStyle w:val="TextBody"/>
        <w:spacing w:lineRule="exact" w:line="280" w:before="0" w:after="0"/>
        <w:ind w:right="-185" w:firstLine="708"/>
        <w:jc w:val="both"/>
        <w:rPr/>
      </w:pPr>
      <w:r>
        <w:rPr/>
        <w:t xml:space="preserve"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</w:t>
      </w:r>
    </w:p>
    <w:p>
      <w:pPr>
        <w:pStyle w:val="TextBody"/>
        <w:spacing w:lineRule="exact" w:line="280" w:before="0" w:after="0"/>
        <w:ind w:right="-185" w:firstLine="708"/>
        <w:jc w:val="both"/>
        <w:rPr/>
      </w:pPr>
      <w:r>
        <w:rPr/>
        <w:t xml:space="preserve">В подтверждение этого Поставщик предоставляет Заказчику одновременно с переда-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5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7.1. В случае просрочки исполнения обязательств, предусмотренных контрактом, Заказчик  обязан уплатить Поставщику неустойку в размере одной трехсотой, действующей на день уплаты неустойки,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 обязан уплатить  Заказчику  неустойку в размере одной трехсотой, действующей на день уплаты неустойки, ставки рефинансирования Центрального банка РФ за каждый день просрочки исполнения обязательств от  цены  контракта  и возместить  причиненные в результате этого убыт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Форс-мажор.</w:t>
      </w:r>
    </w:p>
    <w:p>
      <w:pPr>
        <w:pStyle w:val="2"/>
        <w:ind w:left="0" w:firstLine="708"/>
        <w:rPr>
          <w:b/>
          <w:b/>
          <w:bCs/>
        </w:rPr>
      </w:pPr>
      <w:r>
        <w:rPr/>
        <w:t xml:space="preserve"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 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4. В части, не предусмотренной настоящим  контрактом, стороны руковод-ствуются 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экземпляру в соответ-ствии с утвержденной процедурой  направляется  в департамент финансов администрации города и  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/>
        <w:t>Заказчик                                                                             Подрядчик</w:t>
      </w:r>
    </w:p>
    <w:p>
      <w:pPr>
        <w:pStyle w:val="TextBody"/>
        <w:spacing w:before="0" w:after="0"/>
        <w:rPr/>
      </w:pPr>
      <w:r>
        <w:rPr/>
        <w:t xml:space="preserve">Администрация Кировского района г. Перми                                                    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0" w:leader="none"/>
        </w:tabs>
        <w:spacing w:before="0" w:after="0"/>
        <w:outlineLvl w:val="0"/>
        <w:rPr/>
      </w:pPr>
      <w:r>
        <w:rPr/>
        <w:t xml:space="preserve">614113, г. Пермь, ул. Кировоградская,33                      </w:t>
      </w:r>
    </w:p>
    <w:p>
      <w:pPr>
        <w:pStyle w:val="TextBody"/>
        <w:spacing w:before="0" w:after="0"/>
        <w:rPr/>
      </w:pPr>
      <w:r>
        <w:rPr/>
        <w:t xml:space="preserve">т. 255-53-01, 255-09- 90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ИНН 5908011006      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КПП 590801001                                                           </w:t>
      </w:r>
    </w:p>
    <w:p>
      <w:pPr>
        <w:pStyle w:val="TextBody"/>
        <w:spacing w:before="0" w:after="0"/>
        <w:rPr/>
      </w:pPr>
      <w:r>
        <w:rPr/>
        <w:t>Банковские реквизиты: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р/с 40204810300000000006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в ГРКЦ ГУ банка России по Пермскому краю       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Департамент финансов администрации                                           </w:t>
      </w:r>
    </w:p>
    <w:p>
      <w:pPr>
        <w:pStyle w:val="TextBody"/>
        <w:spacing w:before="0" w:after="0"/>
        <w:rPr/>
      </w:pPr>
      <w:r>
        <w:rPr/>
        <w:t xml:space="preserve">г. Перми (администрация Кировского </w:t>
      </w:r>
    </w:p>
    <w:p>
      <w:pPr>
        <w:pStyle w:val="TextBody"/>
        <w:spacing w:before="0" w:after="0"/>
        <w:rPr/>
      </w:pPr>
      <w:r>
        <w:rPr/>
        <w:t xml:space="preserve">района г. Перми л/с 02936014838)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/>
        <w:t xml:space="preserve">БИК 045773001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Кировского района г. Перми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А. М. Николаев/                          _______________  /  ____________ 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 г.</w:t>
        <w:tab/>
        <w:tab/>
        <w:tab/>
        <w:t xml:space="preserve">                    «   »_____________2008 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А. М. Николаев/                             ________________/ _____________/                          </w:t>
      </w:r>
    </w:p>
    <w:p>
      <w:pPr>
        <w:pStyle w:val="Normal"/>
        <w:rPr/>
      </w:pPr>
      <w:r>
        <w:rPr/>
        <w:t>«   »________________2008 г.                                           «   »________________2008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5:10:00Z</dcterms:created>
  <dc:creator>k0603</dc:creator>
  <dc:description/>
  <cp:keywords/>
  <dc:language>en-US</dc:language>
  <cp:lastModifiedBy>k0603</cp:lastModifiedBy>
  <dcterms:modified xsi:type="dcterms:W3CDTF">2008-09-01T05:25:00Z</dcterms:modified>
  <cp:revision>2</cp:revision>
  <dc:subject/>
  <dc:title/>
</cp:coreProperties>
</file>