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66-08/08-диет.питание от 01 сентябр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ЗК66-08/08-диет.питание от 01 сентября 2008г. о проведении запроса котировок, мы, нижеподписавшиеся, предлагаем выполнить комплекс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рублей  включ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у 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  <w:t>Период выполнения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ые характеристики и потребительские свойства товара указаны в приложении № 1 к  данной котировочной заяв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 </cp:lastModifiedBy>
  <cp:lastPrinted>2007-12-11T08:41:00Z</cp:lastPrinted>
  <dcterms:modified xsi:type="dcterms:W3CDTF">2008-09-01T05:39:00Z</dcterms:modified>
  <cp:revision>15</cp:revision>
  <dc:subject/>
  <dc:title/>
</cp:coreProperties>
</file>