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3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подрядных работ в МОУ «СОШ № 42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капитальный ремонт системы вентиляции мастерски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муниципальном общеобразовательном учреждении «средняя общеобразовательная школа № 42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« 01» сентября 2008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Калинчикова Лариса Николаевн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тинова И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мякова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авакова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рова О.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</w:rPr>
        <w:t>на выполнение подрядных работ в МОУ «СОШ № 42 по замене электропроводки и искусственного освещения в спортзал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13 от « 20 »  августа  2008 г., размещено на официальном сайте администрация города Перм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  - 274 963, 03</w:t>
      </w:r>
      <w:r>
        <w:rPr/>
        <w:t xml:space="preserve"> </w:t>
      </w:r>
      <w:r>
        <w:rPr>
          <w:sz w:val="24"/>
          <w:szCs w:val="24"/>
        </w:rPr>
        <w:t xml:space="preserve">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 финансирования  закупки – муниципальный бюджет г.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b/>
          <w:b/>
        </w:rPr>
      </w:pPr>
      <w:r>
        <w:rPr>
          <w:b/>
          <w:vertAlign w:val="superscript"/>
        </w:rPr>
        <w:t xml:space="preserve"> </w:t>
      </w:r>
      <w:r>
        <w:rPr>
          <w:b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:</w:t>
      </w:r>
      <w:r>
        <w:rPr>
          <w:b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003"/>
        <w:gridCol w:w="2428"/>
        <w:gridCol w:w="2394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личество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ентиляторов радиальных массой: до 0, 05 т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ентилято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ятор РВС – 1, 1/250 КС 115.00.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кг издел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4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а винипластовая по установленным конструкциям, по потолкам, диаметр, мм, до: 6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3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циклонов массой: до 0, 3 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циклон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оны ЦН – 15 - 4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е конструкции под оборудование (постамент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48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воздуховодов класса Н (нормальные) из листовой стали толщиной: 0,7 мм, диаметром от 500 до 560 м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1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я для воздуховодов подвески СТД 6208, СТД 6209, СТД 62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00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- ча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омонтажные работ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гибкий, наружный диаметр металлорукава, мм, до: 2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в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дренажные полиэтиленовые гофрированные 1 типа диаметром 50 м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 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0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до 35 кв в проложенных трубах, блоках и коробах, масса 1 м, кг, до: 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 кабе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5*1, 5 мм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 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0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 по установленным стальным конструкциям и панели, сечение, мм2, до: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ода силовые для электрических установок на напряжение до 450 В с медной жилой марки ПВЗ, сечением 1 мм2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 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0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ение к зажимам жил проводов или кабелей, сечение, мм2, до: 2, 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щ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1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зация монтажной пеной типа «Ма</w:t>
            </w:r>
            <w:r>
              <w:rPr>
                <w:lang w:val="en-US"/>
              </w:rPr>
              <w:t>rkoflex</w:t>
            </w:r>
            <w:r>
              <w:rPr/>
              <w:t>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 восстановленной герметизации стык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Б ) Сроки  выполнения работ: 15 дней с момента подписания муниципального контракт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  <w:vertAlign w:val="superscript"/>
        </w:rPr>
        <w:t xml:space="preserve">В) </w:t>
      </w:r>
      <w:r>
        <w:rPr>
          <w:sz w:val="16"/>
          <w:szCs w:val="16"/>
        </w:rPr>
        <w:t>Наличие лицензии на строительство зданий и сооружений 1 и 2 уровней ответственности в соответствии с государственным стандартом, локальный сметный расчет, график производства рабо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sz w:val="16"/>
          <w:szCs w:val="16"/>
        </w:rPr>
        <w:t xml:space="preserve">Г) доставка стройматериалов и оборудования до места проведения ремонтных работ, вывоз мусора, страхование груза, уплата налогов и другие обязательные платежи. 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Виста - Клима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963, 03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ЗК – 19/21.08.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ь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446, 79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ЗК – 27/29.08.08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           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ООО «ПермьСтройМонтаж» </w:t>
      </w:r>
      <w:r>
        <w:rPr>
          <w:bCs/>
          <w:kern w:val="2"/>
          <w:sz w:val="24"/>
          <w:szCs w:val="24"/>
        </w:rPr>
        <w:t>и составила</w:t>
      </w:r>
      <w:r>
        <w:rPr>
          <w:sz w:val="24"/>
          <w:szCs w:val="24"/>
        </w:rPr>
        <w:t xml:space="preserve">   264 446, 79</w:t>
      </w:r>
      <w:r>
        <w:rPr/>
        <w:t xml:space="preserve"> </w:t>
      </w:r>
      <w:r>
        <w:rPr>
          <w:sz w:val="24"/>
          <w:szCs w:val="24"/>
        </w:rPr>
        <w:t xml:space="preserve"> руб. (двести шестьдесят четыре тысячи четыреста сорок шесть) рублей 79 копее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ПермьСтройМонтаж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Г.Пермь, ул. Промышленная, 81</w:t>
      </w:r>
    </w:p>
    <w:p>
      <w:pPr>
        <w:pStyle w:val="Normal"/>
        <w:rPr/>
      </w:pPr>
      <w:r>
        <w:rPr>
          <w:sz w:val="24"/>
          <w:szCs w:val="24"/>
        </w:rPr>
        <w:t>264 446, 79</w:t>
      </w:r>
      <w:r>
        <w:rPr/>
        <w:t xml:space="preserve"> </w:t>
      </w:r>
      <w:r>
        <w:rPr>
          <w:sz w:val="24"/>
          <w:szCs w:val="24"/>
        </w:rPr>
        <w:t xml:space="preserve"> руб. (двести шестьдесят четыре тысячи четыреста сорок шесть) рублей 79 копее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 </w:t>
      </w:r>
      <w:r>
        <w:rPr>
          <w:sz w:val="24"/>
          <w:szCs w:val="26"/>
        </w:rPr>
        <w:t xml:space="preserve">ООО «Виста - Климат» </w:t>
      </w:r>
      <w:r>
        <w:rPr>
          <w:sz w:val="24"/>
          <w:szCs w:val="24"/>
        </w:rPr>
        <w:t>- 274 963, 03</w:t>
      </w:r>
      <w:r>
        <w:rPr/>
        <w:t xml:space="preserve"> </w:t>
      </w:r>
      <w:r>
        <w:rPr>
          <w:sz w:val="24"/>
          <w:szCs w:val="24"/>
        </w:rPr>
        <w:t xml:space="preserve">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администрации города Перм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1» сентября 2008 г. № 1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ста - Клима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74 963, 03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СтройМонтаж»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64 446, 79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6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5:06:00Z</dcterms:created>
  <dc:creator>Your User Name</dc:creator>
  <dc:description/>
  <cp:keywords/>
  <dc:language>en-US</dc:language>
  <cp:lastModifiedBy>Your User Name</cp:lastModifiedBy>
  <dcterms:modified xsi:type="dcterms:W3CDTF">2008-09-01T05:45:00Z</dcterms:modified>
  <cp:revision>1</cp:revision>
  <dc:subject/>
  <dc:title>ПРОТОКОЛ № 13</dc:title>
</cp:coreProperties>
</file>