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на выполнение текущего ремонта в Муниципальном образовательном учреждении дополнительного образования детей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«Дом детского творчества «Пермячок»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01 сентября 2008 г. 14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Балашенко Л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машова Е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Хорошавин В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Анисимова Л. 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3 от 25.08.2008 о проведении запроса котировок размещено на официальном сайте администрации города Перми 25 августа 2008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разовательное учреждение дополнительного образования детей «Дом детского творчества «Пермячок». </w:t>
      </w:r>
    </w:p>
    <w:p>
      <w:pPr>
        <w:pStyle w:val="TextBody"/>
        <w:ind w:firstLine="900"/>
        <w:rPr/>
      </w:pPr>
      <w:r>
        <w:rPr/>
        <w:t>Адрес заказчика: 614000, г. Пермь, ул. Советская, д. 56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выполнение текущего ремонта Муниципальном образовательном учреждении дополнительного образования детей «Дом детского творчества «Пермячок». 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 № 3 от 25.08.2008. Место выполнения работ – г. Пермь, ул. Советская, д. 56. Срок выполнения работ – не более четырна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17110 (Двести семнадцать тысяч сто десять) руб. 43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йгаран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Уинская, д.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60530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9.08.2008, 12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ЭнергоСтройСнаб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уйбышева, д. 1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590411773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9.08.2008, 15 час. 15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7110,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ЭнергоСтройСна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7110,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Стройгарант» поступила раньш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Стройгарант». Цена муниципального контракта 217110,43 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ООО «ЭнергоСтройСнаб». Цена муниципального контракта 217110,43 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 xml:space="preserve">Л. А. Балашенко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Е. В. Ромашо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 xml:space="preserve">В. Е. Хорошавин 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>
          <w:szCs w:val="24"/>
        </w:rPr>
        <w:tab/>
        <w:t xml:space="preserve">Л. Л. Анисимо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>Секретарь котировочной комиссии: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SEC</cp:lastModifiedBy>
  <cp:lastPrinted>2008-09-01T16:10:00Z</cp:lastPrinted>
  <dcterms:modified xsi:type="dcterms:W3CDTF">2008-09-01T10:11:00Z</dcterms:modified>
  <cp:revision>14</cp:revision>
  <dc:subject/>
  <dc:title>УТВЕРЖДАЮ</dc:title>
</cp:coreProperties>
</file>