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81 от 01.09.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81 от 01.09.2008 г. о проведении запроса котировок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_, 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осуществить поставку следующих товар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17"/>
        <w:gridCol w:w="2151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ГОСТ 28372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товара составляет ___________________________рублей и включает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исполнить условия контракта, указанные в Извещение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   ________________________________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олжность)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dcterms:modified xsi:type="dcterms:W3CDTF">2008-08-29T09:03:00Z</dcterms:modified>
  <cp:revision>27</cp:revision>
  <dc:subject/>
  <dc:title>Приложение № 2</dc:title>
</cp:coreProperties>
</file>