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4 от 01.09.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ОТМЕНЕ  ПРОВЕДЕНИЯ  ЗАПРОСА  КОТИРОВОК</w:t>
      </w:r>
    </w:p>
    <w:p>
      <w:pPr>
        <w:pStyle w:val="Normal"/>
        <w:jc w:val="center"/>
        <w:rPr/>
      </w:pPr>
      <w:r>
        <w:rPr>
          <w:sz w:val="28"/>
          <w:szCs w:val="28"/>
        </w:rPr>
        <w:t>На изыскательские работы по строительству здания по ул.Нефтяников/Качалова, 21/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– МУ Архив г.Перми извещает всех заинтересованных лиц об отмене проведения запроса котировок на изыскательские работы по строительству четырехэтажного здания по ул.Нефтяников/Качалова, 21/40 и прохождение государственной вневедомственной экспертизы (извещение № 62 размещено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6 августа 2008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го управления                                                                 А.Г.Панте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17:00Z</dcterms:created>
  <dc:creator>СОК</dc:creator>
  <dc:description/>
  <cp:keywords/>
  <dc:language>en-US</dc:language>
  <cp:lastModifiedBy>СОК</cp:lastModifiedBy>
  <cp:lastPrinted>2008-09-01T11:25:00Z</cp:lastPrinted>
  <dcterms:modified xsi:type="dcterms:W3CDTF">2008-09-01T11:17:00Z</dcterms:modified>
  <cp:revision>2</cp:revision>
  <dc:subject/>
  <dc:title>ИЗВЕЩЕНИЕ №51 от 25</dc:title>
</cp:coreProperties>
</file>