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ab/>
        <w:t xml:space="preserve">      </w:t>
        <w:tab/>
        <w:tab/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557А от 2 сентября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spacing w:lineRule="auto" w:line="360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                 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и краевой бюдже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1 – 10 343 329,26 (Десять миллионов триста сорок три тысячи триста двадцать девять) рублей 26 копеек, в 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- капитальный ремонт ул. Большевистская перекресток от ул. Парковая до ул. Н. Островского –  9 692 433,00 (Девять миллионов шестьсот девяносто две тысячи четыреста тридцать три) рубля 00 копеек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благоустройство территории храма имени св. Стефана Пермского Русской православной старообрядческой церкви – 650 896,26 (Шестьсот пятьдесят тысяч восемьсот девяносто шесть) рублей 26 копее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от № 2. Капитальный ремонт шоссе Космонавтов от ЦКР до ул. Мильчакова – 3 375 351,06 (Три миллиона триста семьдесят пять тысяч триста пятьдесят один) рубль 06 копее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ы работ по капитальному ремонту объектов внешнего благоустройства представлены в электронном виде.</w:t>
      </w:r>
    </w:p>
    <w:p>
      <w:pPr>
        <w:pStyle w:val="TextBodyIndent"/>
        <w:rPr>
          <w:szCs w:val="24"/>
        </w:rPr>
      </w:pPr>
      <w:r>
        <w:rPr/>
        <w:t xml:space="preserve">5) Место, сроки выполнения работ: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u w:val="single"/>
        </w:rPr>
        <w:t>Место выполнения работ по лоту № 1:</w:t>
      </w:r>
      <w:r>
        <w:rPr>
          <w:sz w:val="24"/>
          <w:szCs w:val="24"/>
        </w:rPr>
        <w:t xml:space="preserve"> г. Пермь, Ленинский район, ул Большевистская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кресток с ул. Парковая до ул. Остр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рдловский район, ул. Холмогорская 50, территория храма имени св. Стефана Пермского.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11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4770"/>
      </w:tblGrid>
      <w:tr>
        <w:trPr>
          <w:trHeight w:val="405" w:hRule="atLeast"/>
        </w:trPr>
        <w:tc>
          <w:tcPr>
            <w:tcW w:w="5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выполнения работ: начало, окончание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ская перекресток с ул. Парковая до ул. Н. Островского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20.11.08</w:t>
            </w:r>
          </w:p>
        </w:tc>
      </w:tr>
      <w:tr>
        <w:trPr>
          <w:trHeight w:val="275" w:hRule="atLeast"/>
        </w:trPr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ширения проезжей части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06.10.08</w:t>
            </w:r>
          </w:p>
        </w:tc>
      </w:tr>
      <w:tr>
        <w:trPr>
          <w:trHeight w:val="266" w:hRule="atLeast"/>
        </w:trPr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ование покрытия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01.10.08</w:t>
            </w:r>
          </w:p>
        </w:tc>
      </w:tr>
      <w:tr>
        <w:trPr>
          <w:trHeight w:val="127" w:hRule="atLeast"/>
        </w:trPr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0.08 – 15.10.08</w:t>
            </w:r>
          </w:p>
        </w:tc>
      </w:tr>
      <w:tr>
        <w:trPr>
          <w:trHeight w:val="259" w:hRule="atLeast"/>
        </w:trPr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/б покрытия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0.08 – 20.11.08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храма имени св.Стефана Пермского Русской православной старообрядческой церкви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11.08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Место выполнения работ по лоту № 2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нинский район, шоссе Космонавтов на участке от ЦКР от ул. Мильчакова;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15.11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143"/>
      </w:tblGrid>
      <w:tr>
        <w:trPr>
          <w:trHeight w:val="549" w:hRule="atLeast"/>
        </w:trPr>
        <w:tc>
          <w:tcPr>
            <w:tcW w:w="4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5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выполнения работ: начало, окончание</w:t>
            </w:r>
          </w:p>
        </w:tc>
      </w:tr>
      <w:tr>
        <w:trPr>
          <w:trHeight w:val="412" w:hRule="atLeast"/>
        </w:trPr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ование покрытия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момента заключения контракта - 01.10.08</w:t>
            </w:r>
          </w:p>
        </w:tc>
      </w:tr>
      <w:tr>
        <w:trPr>
          <w:trHeight w:val="404" w:hRule="atLeast"/>
        </w:trPr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0.08 - 15.10.08</w:t>
            </w:r>
          </w:p>
        </w:tc>
      </w:tr>
      <w:tr>
        <w:trPr>
          <w:trHeight w:val="423" w:hRule="atLeast"/>
        </w:trPr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/б покрытия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10.08 - 15.11.08</w:t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 (лота)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23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3 сентября 2008 г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Каждая заявка, поступившая в срок до 10 часов 00 мин. (местного времени)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23 сен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1 : 40 часов  (местного времени) 7 ок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ConsPlusNormal"/>
        <w:widowControl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dc:language>en-US</dc:language>
  <cp:lastModifiedBy>Администратор</cp:lastModifiedBy>
  <cp:lastPrinted>2008-08-27T16:58:00Z</cp:lastPrinted>
  <dcterms:modified xsi:type="dcterms:W3CDTF">2008-08-28T09:55:00Z</dcterms:modified>
  <cp:revision>103</cp:revision>
  <dc:subject/>
  <dc:title>Извещение о проведении открытого конкурса</dc:title>
</cp:coreProperties>
</file>