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ИЗВЕЩЕНИЕ </w:t>
            </w:r>
            <w:r>
              <w:rPr>
                <w:b/>
                <w:color w:val="000000"/>
                <w:sz w:val="28"/>
                <w:szCs w:val="28"/>
              </w:rPr>
              <w:t>№ 145 К от «02» сентября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 на право заключить муниципальный контракт на выполнение научно-исследовательской работы «Развитие территории «Камская долина»: оценка возможностей выбора различных правовых схем – подготовка и проведение аукциона (аукционов) на право заключения договора (договоров) аренды и/или договора (договоров) на право развития территори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научно-исследовательской работы  «Развитие территории «Камская долина»: оценка возможностей выбора различных правовых схем – подготовка и проведение аукциона (аукционов) на право заключения договора (договоров) аренды и/или договора (договоров) на право развития территории»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000 000 рубле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ная документация предоставляется после письменного запроса с 0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Размер обеспечения заявки на участие в конкурс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явки на участие в конкурсе установлено  в размере 5%  начальной (максимальной) цены контр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 перечисляется претендентом по следующим реквизитам: ИНН 5902292897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590201001 ДЕПАРТАМЕНТ ФИНАНСОВ АДМИНИСТРАЦИИ ГОРОДА (ДПиР, Л/СЧЕТ 04904012751) Р/СЧЕТ 40302810900000000007,  РКЦ г.ПЕРМЬ, г.Перми БИК 045744000, назначение платежа:  «обеспечение конкурсной заявки открытого конкурса </w:t>
            </w:r>
            <w:r>
              <w:rPr/>
              <w:t>(указать № извещения</w:t>
            </w:r>
            <w:r>
              <w:rPr>
                <w:sz w:val="24"/>
                <w:szCs w:val="24"/>
              </w:rPr>
              <w:t xml:space="preserve">)».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Размер обеспечения муниципального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муниципального контракта предусмотрено в размере 30% начальной (максимальной)   цены контракта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4"/>
                <w:szCs w:val="24"/>
              </w:rPr>
              <w:t>12-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часов (время местное)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6 октября 2008г</w:t>
            </w:r>
            <w:r>
              <w:rPr>
                <w:sz w:val="24"/>
                <w:szCs w:val="24"/>
              </w:rPr>
              <w:t>. по адресу: 614000, г.Пермь, ул.Сибирская,17Б, управление муниципального заказа, зал засе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ние конкурсных заявок на допуск к конкурсу  13 октября 2008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–  20 октября.2008г. по адресу: Пермь, ул. Сибирская, 17Б, управление муниципального заказа, зал заседани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Karpachevskaya</dc:creator>
  <dc:description/>
  <cp:keywords/>
  <dc:language>en-US</dc:language>
  <cp:lastModifiedBy>karpachevskaya</cp:lastModifiedBy>
  <cp:lastPrinted>2008-04-14T17:19:00Z</cp:lastPrinted>
  <dcterms:modified xsi:type="dcterms:W3CDTF">2008-08-27T09:44:00Z</dcterms:modified>
  <cp:revision>46</cp:revision>
  <dc:subject/>
  <dc:title>ИЗВЕЩЕНИЕ О ПРОВЕДЕНИИ ОТКРЫТОГО КОНКУРСА</dc:title>
</cp:coreProperties>
</file>