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99" w:hanging="0"/>
        <w:rPr/>
      </w:pPr>
      <w:r>
        <w:rPr/>
        <w:t>Извещение № 555А от «2» сентября 2008 года о проведении открытого аукци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/>
          <w:bCs/>
          <w:sz w:val="28"/>
        </w:rPr>
        <w:t>Муниципальное учреждение культуры «Парк культуры и отдыха», объявляет и приглашает всех заинтересованных лиц принять участие в открытом аукционе по поставке, монтажу и пуско-наладочным работам аттракциона «Круговой обзор»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МУК </w:t>
            </w:r>
            <w:r>
              <w:rPr/>
              <w:t xml:space="preserve">«Парк культуры и отдыха» 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Адрес:  </w:t>
            </w:r>
            <w:r>
              <w:rPr/>
              <w:t>614032,  г. Пермь, Кировский район, ул. Маршала Рыбалко,  д. 106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Факс: (342) 255-67-55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Контактное лицо  по организационным вопросам: Соловков Александр Васильевич, тел. (342) 293-48-47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нтактное лицо по техническим вопросам:  Бахтин Сергей Александрович, тел. (342) 255-75-4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лектронная почта:  </w:t>
            </w:r>
            <w:r>
              <w:rPr>
                <w:bCs/>
                <w:lang w:val="en-US"/>
              </w:rPr>
              <w:t>park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permonline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5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муниципального контракта, объ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6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5"/>
              <w:gridCol w:w="4680"/>
            </w:tblGrid>
            <w:tr>
              <w:trPr/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jc w:val="left"/>
                    <w:rPr/>
                  </w:pPr>
                  <w:r>
                    <w:rPr>
                      <w:b w:val="false"/>
                      <w:bCs/>
                    </w:rPr>
                    <w:t xml:space="preserve">4.Наименование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/>
                  </w:pPr>
                  <w:r>
                    <w:rPr>
                      <w:b w:val="false"/>
                    </w:rPr>
                    <w:t xml:space="preserve">    </w:t>
                  </w:r>
                  <w:r>
                    <w:rPr>
                      <w:b w:val="false"/>
                      <w:bCs w:val="false"/>
                    </w:rPr>
                    <w:t xml:space="preserve">Поставка, монтаж и пуско-наладочные работы аттракциона «Круговой обзор». </w:t>
                  </w:r>
                </w:p>
                <w:p>
                  <w:pPr>
                    <w:pStyle w:val="Normal"/>
                    <w:ind w:firstLine="202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5. Срок выполнения работ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02" w:hanging="0"/>
                    <w:rPr>
                      <w:bCs/>
                    </w:rPr>
                  </w:pPr>
                  <w:r>
                    <w:rPr>
                      <w:bCs/>
                    </w:rPr>
                    <w:t>Со дня заключения муниципального контракта до 30 Ноября 2008 года.</w:t>
                  </w:r>
                </w:p>
                <w:p>
                  <w:pPr>
                    <w:pStyle w:val="Normal"/>
                    <w:ind w:left="202" w:hanging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платы</w:t>
            </w:r>
          </w:p>
          <w:p>
            <w:pPr>
              <w:pStyle w:val="Normal"/>
              <w:rPr/>
            </w:pPr>
            <w:r>
              <w:rPr/>
              <w:t>(форма сроки)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ind w:firstLine="25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производится по безналичному расчету путем перечисления денежных средств на расчетный счет исполнителя заказа: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авансовый платеж в размере 10% от стоимости муниципального контракта в течение 10 (десяти) банковских дней со дня подписания муниципального контракта;</w:t>
            </w:r>
          </w:p>
          <w:p>
            <w:pPr>
              <w:pStyle w:val="2"/>
              <w:ind w:firstLine="31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окончательный платеж в размере 90 % от стоимости муниципального контракта на основании счёта-фактуры и акта приема-передачи выполненной работы в течение 20 (двадцати) банковских дней со дня  подписания такого ак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0"/>
              <w:rPr/>
            </w:pPr>
            <w:r>
              <w:rPr/>
              <w:t>Бюджет г. Перми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  <w:t xml:space="preserve">МУК </w:t>
            </w:r>
            <w:r>
              <w:rPr/>
              <w:t xml:space="preserve">«Парк культуры и отдыха» 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Адрес:  </w:t>
            </w:r>
            <w:r>
              <w:rPr/>
              <w:t>614032, г. Пермь, Кировский район, ул. Маршала Рыбалко, д106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ая (максимальная) цена контракта, шаг аукцион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ind w:left="4270" w:hanging="4270"/>
              <w:rPr/>
            </w:pPr>
            <w:r>
              <w:rPr/>
              <w:t xml:space="preserve">20 666 456 руб. </w:t>
            </w:r>
          </w:p>
          <w:p>
            <w:pPr>
              <w:pStyle w:val="TextBodyIndent"/>
              <w:numPr>
                <w:ilvl w:val="0"/>
                <w:numId w:val="3"/>
              </w:numPr>
              <w:ind w:left="4630" w:hanging="4630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В стоимость должны быть включены все уплачиваемые и взимаемые на территории РФ налоги и пошлины, которые должен оплатить Участник в случае победы в аукционе, связанные с поставкой и выполнением работ. </w:t>
            </w:r>
          </w:p>
          <w:p>
            <w:pPr>
              <w:pStyle w:val="3"/>
              <w:rPr/>
            </w:pPr>
            <w:r>
              <w:rPr/>
              <w:t>Шаг аукциона  - 5% от начальной (максимальной) цены контракта.</w:t>
            </w:r>
          </w:p>
          <w:p>
            <w:pPr>
              <w:pStyle w:val="3"/>
              <w:ind w:hanging="0"/>
              <w:rPr/>
            </w:pPr>
            <w:r>
              <w:rPr/>
            </w:r>
          </w:p>
          <w:p>
            <w:pPr>
              <w:pStyle w:val="3"/>
              <w:ind w:left="670" w:hanging="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 документации об аукционе, официальный сайт, на котором размещена документация об аукционе, размер, порядок и сроки внесения платы, взимаемой Заказчиком за предоставление документации.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30"/>
              <w:jc w:val="both"/>
              <w:rPr/>
            </w:pPr>
            <w:r>
              <w:rPr/>
              <w:t xml:space="preserve">Документация об аукционе предоставляется после письменного запроса в течение двух рабочих дней со дня получения запрос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/>
              <w:t>по адресу: 614032, г. Пермь, Кировский район, ул. Маршала Рыбалко, д106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кс: (342) 255-67-55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Контактное лицо по организационным вопросам: Соловков Александр Васильевич, тел. (342) 293-48-47</w:t>
            </w:r>
          </w:p>
          <w:p>
            <w:pPr>
              <w:pStyle w:val="Normal"/>
              <w:ind w:firstLine="31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нтактное лицо по техническим вопросам:  Бахтин Сергей Александрович, тел. (342) 255-75-40</w:t>
            </w:r>
          </w:p>
          <w:p>
            <w:pPr>
              <w:pStyle w:val="Normal"/>
              <w:ind w:firstLine="490"/>
              <w:jc w:val="both"/>
              <w:rPr>
                <w:bCs/>
              </w:rPr>
            </w:pPr>
            <w:r>
              <w:rPr/>
              <w:t>Для участия в открытом аукционе участнику размещения заказа необходимо представить пакет документов, указанных в документации об аукционе, до  10  часов 00 мин. «23» Сентября 2008 года по адресу: 614032, г. Пермь, Кировский район, ул. Маршала Рыбалко, д. 106.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Заявки на участие в аукционе принимаются с «3» Сентября 2008г. с 09. час. 30 мин. до 17 час. 30 мин. в рабочие дни и до 10 час. 00 мин. «23» Сентября 2008 года. 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Срок окончания подачи заявок на участие в аукционе: до 10 часов 00 минут «23» Сентября 2008 г.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ода Перми 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 Пермь»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Плата за документацию об аукционе не взимается.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аукцион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Не предусматривае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Не предусматривае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рассмотрения  заявок  на участие в аукционе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Начало рассмотрения заявок на допуск к участию в открытом аукционе состоится: с 10:00 «23» Сентября 2008 г. по адресу: 614032, г. Пермь, ул. Маршала Рыбалко, 106, каб. 2.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аукцион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 состоится «6» Октября 2008 г. в 13 часов 20 минут по адресу: г. Пермь, улица Сибирская, 17Б, управление муниципального заказа, зал заседаний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иректор МУК «Парк культуры и отдыха»                                              А. В. Солов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М. П.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150" w:hanging="0"/>
      <w:jc w:val="center"/>
      <w:outlineLvl w:val="4"/>
    </w:pPr>
    <w:rPr>
      <w:b/>
      <w:color w:val="335DA7"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rFonts w:ascii="Arial" w:hAnsi="Arial" w:cs="Arial"/>
      <w:color w:val="00000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/>
  </w:style>
  <w:style w:type="character" w:styleId="VisitedInternetLink">
    <w:name w:val="FollowedHyperlink"/>
    <w:basedOn w:val="Style5"/>
    <w:rPr>
      <w:strike w:val="false"/>
      <w:dstrike w:val="false"/>
      <w:color w:val="335DA7"/>
      <w:u w:val="non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firstLine="708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10"/>
    </w:pPr>
    <w:rPr>
      <w:color w:val="00000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8">
    <w:name w:val="Заголовок таблицы"/>
    <w:basedOn w:val="Style7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before="150" w:after="150"/>
      <w:ind w:left="150" w:right="15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59:00Z</dcterms:created>
  <dc:creator>Rodin</dc:creator>
  <dc:description/>
  <cp:keywords/>
  <dc:language>en-US</dc:language>
  <cp:lastModifiedBy>user</cp:lastModifiedBy>
  <cp:lastPrinted>2008-08-27T11:19:00Z</cp:lastPrinted>
  <dcterms:modified xsi:type="dcterms:W3CDTF">2008-08-28T08:16:00Z</dcterms:modified>
  <cp:revision>3</cp:revision>
  <dc:subject/>
  <dc:title>Извещение №     от ____________2008 года о проведении открытого конкурса</dc:title>
</cp:coreProperties>
</file>