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552А от 02 сентябр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изготовление проектно-сметной документации на капитальный ремонт в Муниципальном общеобразовательном учрежд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60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60» г. Перми приглашает всех заинтересованных лиц принять участие в аукционе </w:t>
      </w:r>
      <w:r>
        <w:rPr/>
        <w:t>на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Средняя общеобразовательная школа № 60» г.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900"/>
        <w:rPr/>
      </w:pPr>
      <w:r>
        <w:rPr/>
        <w:t>Предмет аукциона –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Средняя общеобразовательная школа № 60» г. Перми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/>
      </w:pPr>
      <w:r>
        <w:rPr/>
        <w:t>Начальная (максимальная) цена муниципального контракта – 2882815 (Два миллиона восемьсот восемьдесят две тысячи восемьсот пятнадцать) руб. 52 коп.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 60» г. Перми. Адрес заказчика: 614090, г. Пермь, ул. Лодыгина, д. 14. Контактное лицо – директор Елисеева Ирина Анатольевна. Контактный телефон: 8 (342) 242-84-81. Адрес электронной почты: </w:t>
      </w:r>
      <w:r>
        <w:rPr>
          <w:lang w:val="en-US"/>
        </w:rPr>
        <w:t>sckola</w:t>
      </w:r>
      <w:r>
        <w:rPr/>
        <w:t>60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/>
      </w:pPr>
      <w:r>
        <w:rPr/>
        <w:t xml:space="preserve">Документация об аукционе предоставляется заказчиком по адресу г. Пермь, ул. Лодыгина, д. 14, кабинет директора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90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  <w:t>Заявки на участие в аукционе принимаются с 03 сентября 2008 г. по 21 сентября 2008 г. в рабочие дни (с понедельника по пятницу) с 9 часов 00 минут до 16 часов 00 минут и 22 сентября 2008 г. с 9 часов 00 минут до 10 часов 00 минут по адресу г. Пермь, ул. Лодыгина, д. 14, кабинет директора</w:t>
      </w:r>
      <w:r>
        <w:rPr>
          <w:szCs w:val="24"/>
        </w:rPr>
        <w:t>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22 сентября 2008 г. в 10 часов 00 минут по адресу г. Пермь, ул. Лодыгина, д. 14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06 октября 2008 г. в 11 часов 00 минут по адресу г. Пермь, ул. Сибирская, д. 17б, 2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  <w:r>
        <w:br w:type="page"/>
      </w:r>
    </w:p>
    <w:p>
      <w:pPr>
        <w:pStyle w:val="Normal"/>
        <w:ind w:firstLine="839"/>
        <w:jc w:val="right"/>
        <w:rPr/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ind w:firstLine="8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52А от 02 сентября 2008 г.</w:t>
      </w:r>
    </w:p>
    <w:p>
      <w:pPr>
        <w:pStyle w:val="Normal"/>
        <w:ind w:firstLine="8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готавливаемой проектно-сметной документацией на капитальный ремонт в Муниципальном общеобразовательном учреждении «Средняя общеобразовательная школа № 60» г. Перми должны быть предусмотрены следующие работы: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. Ремонт кровл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1483 кв.м. (скатная металлическая)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 Отделка фасада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смена сандриков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смена водосточной системы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ремонт крыльца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ремонт кирпичной кладки цокольной части, карниза здания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козырьк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осстановление отмостки по периметру здания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граждение земельного участ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мена внутренних инженерных сетей: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электропроводки, осветительных приборов с учётом предписаний ГПН,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топления (расположение разводки с верхней на нижнюю)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водопровода ГВС, ХВС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нализации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нутренняя отделка помещений: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ремонт чердачного перекрытия над спортзалом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замена окон на ПВХ, установка окон для дымоудаления в подвале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смена горючей отделки мест эвакуации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замена бумажных обоев на моющиеся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противогрибковая обработка поверхностей стен и потолков лестничных клеток от протечек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замена линолеума, ремонт дощатых, бетонных, керамических полов, при ремонте полов спортзала применить покрытие ламинат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перегородок в санузлах в соответствии СанПин 242.11.78-02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замена дверных блоков в местах эвакуации на ПВХ с доводчиками и уплотнением в притворах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замена двери электрощитовой, складских помещений на огнестойкие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замена дверных блоков в учебные и служебные помещения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замена пожарных шкафов, ограждение отопительных приборов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металлических конструкций лестничных маршей, чердака, сгораемых декораций сцены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сушение и оштукатуривание стен подвала санирующими штукатурками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перепланировка медицинского блока, санузлов, спортзала, пищеблока с соблюдением поточности технологического процесса, (СанПин 242.11.78-02)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предусмотреть комнату гигиены для девочек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 Монтаж систем АПС, ОПС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 Ремонт вентиляции кабинета хими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65.6 кв.м., столово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53 кв.м., спортивного зал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169,7 кв.м., мастерских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- 49,2 кв.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 Выход из подвала  в помещение 1-го этажа, выполнить с устройством тамбур-шлюза с подпором воздуха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8-24T14:42:00Z</cp:lastPrinted>
  <dcterms:modified xsi:type="dcterms:W3CDTF">2008-08-26T18:10:00Z</dcterms:modified>
  <cp:revision>40</cp:revision>
  <dc:subject/>
  <dc:title>УТВЕРЖДАЮ</dc:title>
</cp:coreProperties>
</file>