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вещение № 553А от 02 сентября  2008 года о проведении открытого аукциона на  право заключения муниципального контракта на выполнение капитального ремонта терапевтического корпуса МУЗ «Медсанчасть №9 им.М.А.Тверье»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ar-SA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Муниципальное учреждение здравоохранения «Медсанчасть № 9 им. М.А.Тверье» извещает о проведении открытого аукциона на право заключения муниципального контракта на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выполнение капитального ремонта терапевтического корпуса «Медсанчасть №9 им. М.А. Тверье»</w:t>
      </w:r>
      <w:r>
        <w:rPr>
          <w:rFonts w:eastAsia="Times New Roman" w:cs="Times New Roman" w:ascii="Times New Roman" w:hAnsi="Times New Roman"/>
          <w:sz w:val="24"/>
          <w:lang w:eastAsia="ar-SA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Заказчик - муниципальное учреждение здравоохранения «Медсанчасть № 9 им. М.А.Тверье»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Адрес Заказчика: 614990, г.Пермь,  ул.Братьев Игнатовых, 2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Контактные тел.: (342) 221-75-20, 221-73-61</w:t>
      </w:r>
    </w:p>
    <w:p>
      <w:pPr>
        <w:pStyle w:val="TextBody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ar-SA"/>
        </w:rPr>
        <w:t>E</w:t>
      </w:r>
      <w:r>
        <w:rPr>
          <w:rFonts w:eastAsia="Times New Roman" w:cs="Times New Roman" w:ascii="Times New Roman" w:hAnsi="Times New Roman"/>
          <w:sz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mail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msch</w:t>
      </w:r>
      <w:r>
        <w:rPr>
          <w:rFonts w:eastAsia="Times New Roman" w:cs="Times New Roman" w:ascii="Times New Roman" w:hAnsi="Times New Roman"/>
          <w:sz w:val="24"/>
          <w:lang w:eastAsia="ar-SA"/>
        </w:rPr>
        <w:t>9@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mail</w:t>
      </w: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Предмет контракта –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выполнение капитального ремонта терапевтического корпуса МУЗ «Медсанчасть №9 им.М.А.Тверье»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Основные объемы работ: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</w:rPr>
        <w:t>Замена деревянных междуэтажных и чердачных перекрытий на железобетонные монолитные, ребристые, приведенной толщиной до 11см – 2414,0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установка конструкций стальных – 21,881т, изоляция покрытий и перекрытий изделиями из волокнистых и зернистых материалов насухо – 362,1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изоляции, укладка плит из минеральной ваты теплоизоляционной на синтетическом связующем – 369,3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устройство пароизоляции прокладочной в один слой 2114,0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пробивка в кирпичных стенах гнезд размером до 260*260мм - 1937,57шт., разборка покрытий полов из керамических плиток – 673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разборка покрытий полов из линолеума и релина – 1743,00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разборка монолитных перекрытий бетонных 1,5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разборка облицовки стен из плит и керамических глазурованных плиток – 237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снятие обоев простых и улучшенных – 80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очищаемой поверхности, демонтаж подвесных потолков типа «Армстронг», «Байкал», «Волга» и др. по каркасу из оцинкованного профиля – 21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оверхности облицовки, разборка деревянных перегородок оштукатуренных щитовых и дощатых однослойных – 23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демонтаж решеток перегородок – 1,86т конструкций, разборка бетонных крылец и отмостки – 52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разборка стен кирпичных – 48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 Полный перечень работ указан в Приложении №6 к документации об аукционе.</w:t>
      </w:r>
    </w:p>
    <w:p>
      <w:pPr>
        <w:pStyle w:val="TextBodyIndent"/>
        <w:ind w:left="0" w:right="0"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</w:rPr>
        <w:t xml:space="preserve">8 247 610,97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б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Источник финансирования: средства муниципального бюджета города Перми (реализация регионального проекта «Качественное здравоохранение»)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Начало выполнения работ – в течение 5 рабочих дней со дня подписания муниципального контракта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Максимальный срок выполнения работ – не более 70 календарных дней.</w:t>
      </w:r>
    </w:p>
    <w:p>
      <w:pPr>
        <w:pStyle w:val="21"/>
        <w:spacing w:lineRule="auto" w:line="24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</w:rPr>
        <w:t>614990, г.Пермь, ул.Братьев Игнатовых, 2, МУЗ МСЧ №9 им.М.А.Тверье, терапевтический корпус</w:t>
      </w:r>
      <w:r>
        <w:rPr>
          <w:rFonts w:eastAsia="Times New Roman" w:cs="Times New Roman" w:ascii="Times New Roman" w:hAnsi="Times New Roman"/>
          <w:sz w:val="24"/>
          <w:lang w:eastAsia="ar-SA"/>
        </w:rPr>
        <w:t>.</w:t>
      </w:r>
    </w:p>
    <w:p>
      <w:pPr>
        <w:pStyle w:val="21"/>
        <w:spacing w:lineRule="auto" w:line="24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lang w:eastAsia="ar-SA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Заказчиком установлено требование о внесении денежных средств в качестве обеспечения  заявки на участие в аукционе в размере 5% от начальной (максимальной) цены контракта.</w:t>
      </w:r>
    </w:p>
    <w:p>
      <w:pPr>
        <w:pStyle w:val="21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Заказчиком установлено требование обеспечения исполнения муниципального контракта в размере 5% от цены контракта. </w:t>
      </w:r>
    </w:p>
    <w:p>
      <w:pPr>
        <w:pStyle w:val="21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cs="Times New Roman" w:ascii="Times New Roman" w:hAnsi="Times New Roman"/>
          <w:b/>
          <w:bCs/>
          <w:sz w:val="24"/>
        </w:rPr>
        <w:t>«03» сентября 2008г</w:t>
      </w:r>
      <w:r>
        <w:rPr>
          <w:rFonts w:cs="Times New Roman" w:ascii="Times New Roman" w:hAnsi="Times New Roman"/>
          <w:sz w:val="24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rFonts w:cs="Times New Roman" w:ascii="Times New Roman" w:hAnsi="Times New Roman"/>
          <w:b/>
          <w:bCs/>
          <w:sz w:val="24"/>
        </w:rPr>
        <w:t>в письменной форме</w:t>
      </w:r>
      <w:r>
        <w:rPr>
          <w:rFonts w:cs="Times New Roman" w:ascii="Times New Roman" w:hAnsi="Times New Roman"/>
          <w:sz w:val="24"/>
        </w:rPr>
        <w:t>, в течение двух рабочих дней со дня получения соответствующего заявления, в печатном виде или записывается на электронные носители участника размещения заказа. Документация об аукционе предоставляется по адресу: 614990, г. Пермь, ул.Братьев Игнатовых, 2, административно-хозяйственный корпус, отдел закупок с 9:00ч. до 17:00ч. в рабочие дни (в пятницу до 16:00ч.).</w:t>
      </w:r>
    </w:p>
    <w:p>
      <w:pPr>
        <w:pStyle w:val="TextBodyIndent"/>
        <w:ind w:left="0" w:right="0"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http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www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gorodperm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и на участие в аукционе принимаются с 9:00ч. до 17:00ч. в рабочие дни (в пятницу до 16:00ч.) по адресу: 614990, г. Пермь, ул.Братьев Игнатовых, 2, административно-хозяйственный корпус, отдел закупок.</w:t>
      </w:r>
    </w:p>
    <w:p>
      <w:pPr>
        <w:pStyle w:val="31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чало рассмотрения заявок на участие в аукционе назначено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23»сентября 2008г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и начнется в 10:00 по адресу: 614990, г. Пермь, ул.Братьев Игнатовых, 2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Аукцион состоится в 10 час. 40 мин. «07» октября 2008г. по адресу: г. Пермь, ул. Сибирская, 17б, Управление муниципального заказа, 2 этаж, зал заседаний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.</w:t>
      </w:r>
    </w:p>
    <w:p>
      <w:pPr>
        <w:pStyle w:val="TextBody"/>
        <w:ind w:firstLine="567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yperlink" Target="http://www.gorodperm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7:02:00Z</dcterms:created>
  <dc:creator>Пользователь</dc:creator>
  <dc:description/>
  <cp:keywords/>
  <dc:language>en-US</dc:language>
  <cp:lastModifiedBy>Пользователь</cp:lastModifiedBy>
  <cp:lastPrinted>2008-08-22T15:20:00Z</cp:lastPrinted>
  <dcterms:modified xsi:type="dcterms:W3CDTF">2008-08-27T07:54:00Z</dcterms:modified>
  <cp:revision>7</cp:revision>
  <dc:subject/>
  <dc:title>Извещение №___А от __ _______ 2008 года о проведении открытого аукциона на  право заключения муниципального контракта на выполнение капитального ремонта терапевтического корпуса МУЗ «Медсанчасть №9 им</dc:title>
</cp:coreProperties>
</file>