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27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капитальному ремонту  нежилых помещений МУ «ОЭС и ОНМФ» г. Перми (участковых пунктов милиции)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для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02» сен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а на выполнение работ по капитальному ремонту нежилых помещений (участковых пунктов милиции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Председатель комиссии:   Кириллова О.И.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Трофимов Д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Берлизов Д.В.</w:t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а Хайдаров Ильдар Рафак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6, г. Пермь, ул. Механошина,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0-29-99, 220-38-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Лот №1 – </w:t>
      </w:r>
      <w:r>
        <w:rPr>
          <w:sz w:val="22"/>
          <w:szCs w:val="22"/>
        </w:rPr>
        <w:t>Выполнение работ по капитальному ремонту нежилых помещений (участкового пункта милиции) по адресу: г. Пермь, Кировский район, ул. Чистопольская,23 в с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/>
      </w:pPr>
      <w:r>
        <w:rPr>
          <w:b/>
          <w:sz w:val="22"/>
          <w:szCs w:val="22"/>
        </w:rPr>
        <w:t xml:space="preserve">Лот №2 - </w:t>
      </w:r>
      <w:r>
        <w:rPr>
          <w:sz w:val="22"/>
          <w:szCs w:val="22"/>
        </w:rPr>
        <w:t>Выполнение работ по капитальному ремонту нежилых помещений (участкового пункта милиции) по адресу: г. Пермь, Кировский район, ул. Танцорова,27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3 - </w:t>
      </w:r>
      <w:r>
        <w:rPr>
          <w:sz w:val="22"/>
          <w:szCs w:val="22"/>
        </w:rPr>
        <w:t>Выполнение работ по капитальному ремонту нежилых помещений (участкового пункта милиции) по адресу: г. Пермь, Кировский район, ул. 4-ой Пятилетки,2а в объеме согласно дефектной ведомости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(цена лота) рассчитана исходя из сметных расчетов на капитальный ремонт МУ «Технический надзор за капитальным ремонтом»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  20 060,07 руб. (Двадцать тысяч шестьдесят руб. 07 коп.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244 986,53 руб. (Двести сорок четыре тысячи девятьсот восемьдесят шесть руб. 53 коп.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 226 005,12 руб. (Двести двадцать шесть тысяч пять руб. 12 коп.)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01.08.2008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документации об аукционе срока подачи заявок на участие в аукционе не подана ни одна заявка на участие в аукционе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открытый аукцион несостоявшимся в отношении лотов № 1, 2, 3 в связи с не поданной ни одной  заявкой на участие в аукционе в соответствии ч. 11 ст. 35 Федерального закона           № 94-ФЗ «О размещении заказов на поставки товаров, выполнение работ, оказание услуг для государственных и муниципальных нужд» и рекомендовать действовать заказчику в соответствии с законом. 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i/>
          <w:sz w:val="22"/>
          <w:szCs w:val="22"/>
        </w:rPr>
        <w:t>Председатель комиссии:                                ________________  Кириллова О.И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</w:rPr>
        <w:t>__________________ Трофимов Д.А.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  <w:sz w:val="22"/>
          <w:szCs w:val="22"/>
        </w:rPr>
        <w:tab/>
      </w:r>
      <w:r>
        <w:rPr>
          <w:i/>
        </w:rPr>
        <w:t xml:space="preserve">                                                                               </w:t>
      </w:r>
      <w:r>
        <w:rPr>
          <w:i/>
          <w:sz w:val="22"/>
          <w:szCs w:val="22"/>
        </w:rPr>
        <w:t>Ответственный секретарь комиссии:</w:t>
        <w:tab/>
      </w:r>
      <w:r>
        <w:rPr>
          <w:i/>
        </w:rPr>
        <w:t>_______________ Берлизов Д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:                             ________________ Балуева Е.Ю.</w:t>
        <w:tab/>
        <w:t xml:space="preserve">                                                                            </w:t>
      </w:r>
    </w:p>
    <w:sectPr>
      <w:type w:val="nextPage"/>
      <w:pgSz w:w="11906" w:h="16838"/>
      <w:pgMar w:left="1418" w:right="566" w:gutter="0" w:header="0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30:00Z</dcterms:created>
  <dc:creator>ump15</dc:creator>
  <dc:description/>
  <cp:keywords/>
  <dc:language>en-US</dc:language>
  <cp:lastModifiedBy>СОК</cp:lastModifiedBy>
  <cp:lastPrinted>2008-09-02T09:35:00Z</cp:lastPrinted>
  <dcterms:modified xsi:type="dcterms:W3CDTF">2008-09-02T03:35:00Z</dcterms:modified>
  <cp:revision>52</cp:revision>
  <dc:subject/>
  <dc:title>ПРОТОКОЛ № 01/03-07</dc:title>
</cp:coreProperties>
</file>