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50-08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02.09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3C3C3C"/>
        </w:rPr>
        <w:t>Протокол № ЗК 50-08/08 рассмотрения и оценки котировочных заявок на выполнение работ по ремонту оперблока в гинекологическом отделении для МУЗ « 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еститель 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 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Варанкина О.В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на выполнение работ по ремонту оперблока в </w:t>
      </w:r>
      <w:r>
        <w:rPr>
          <w:bCs/>
          <w:color w:val="3C3C3C"/>
        </w:rPr>
        <w:t>гинекологическом корпусе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0-08/08 от 20 августа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46 154,14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по ремонту оперблока в </w:t>
      </w:r>
      <w:r>
        <w:rPr>
          <w:bCs/>
          <w:color w:val="3C3C3C"/>
        </w:rPr>
        <w:t>гинекологическом корпусе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« КМСЧ № 1»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30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3 котировочных  заявок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9050</wp:posOffset>
                </wp:positionV>
                <wp:extent cx="5326380" cy="1778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1980"/>
                              <w:gridCol w:w="1980"/>
                              <w:gridCol w:w="18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Фаэтон-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1.09.08 10: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Саяны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1.09.08 12: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УралРегионСтро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1.09.08 12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 xml:space="preserve">Ремонт оперблока в гинекологическом отделении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9550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87582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83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40pt;mso-wrap-distance-left:9pt;mso-wrap-distance-right:9pt;mso-wrap-distance-top:0pt;mso-wrap-distance-bottom:0pt;margin-top:1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1980"/>
                        <w:gridCol w:w="1980"/>
                        <w:gridCol w:w="18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Фаэтон-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1.09.08 10: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Саяны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1.09.08 12: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УралРегионСтр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1.09.08 12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 xml:space="preserve">Ремонт оперблока в гинекологическом отделении 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9550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87582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83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>ООО «УралРегионСтрой», 614036, г.Пермь, ул. Ш.Космонавтов, 111, кор.21, офис 311</w:t>
      </w:r>
      <w:r>
        <w:rPr>
          <w:color w:val="3C3C3C"/>
        </w:rPr>
        <w:t xml:space="preserve">,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ООО «Саяны», </w:t>
      </w:r>
      <w:r>
        <w:rPr>
          <w:b/>
          <w:color w:val="3C3C3C"/>
        </w:rPr>
        <w:t>614036, г.Пермь, ул. Ш.Космонавтов, 111, кор.27, офис 42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«УралРегионСтрой»</w:t>
      </w:r>
      <w:r>
        <w:rPr>
          <w:color w:val="3C3C3C"/>
        </w:rPr>
        <w:t xml:space="preserve"> 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по выполнению работ по ремонту оперблока в </w:t>
      </w:r>
      <w:r>
        <w:rPr>
          <w:bCs/>
          <w:color w:val="3C3C3C"/>
        </w:rPr>
        <w:t>гинекологическом корпус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 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50 -08/08 г. от 02.09.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аэтон-С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95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аяны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8758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83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 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1:00Z</dcterms:created>
  <dc:creator>Admin</dc:creator>
  <dc:description/>
  <cp:keywords/>
  <dc:language>en-US</dc:language>
  <cp:lastModifiedBy>-</cp:lastModifiedBy>
  <dcterms:modified xsi:type="dcterms:W3CDTF">2008-08-31T08:41:00Z</dcterms:modified>
  <cp:revision>5</cp:revision>
  <dc:subject/>
  <dc:title>ПРОТОКОЛ №  ЗК 46-07/08</dc:title>
</cp:coreProperties>
</file>