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хране объекта, расположенного по ул. Пулковская, 7 в    Орджоникидзевском районе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02.09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1110" w:hanging="0"/>
        <w:jc w:val="both"/>
        <w:rPr>
          <w:sz w:val="22"/>
          <w:szCs w:val="22"/>
        </w:rPr>
      </w:pP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казание услуг по охране объекта (помещение ЗАГСа), расположенного по ул. Пулковская, 7 в Орджоникидзевском районе г. Перм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64 от 25.08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5.08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108 000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 Оказание услуг по охране помещения по адресу: г.Пермь, ул. Пулковская, 7 (отдел ЗАГСа)в соответствии с техническим заданием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 место оказания услуг - г. Пермь, ул. Пулковская. 7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 сроки оказания услуг: с момента заключения муниципального контракта по 15.10.2008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 цена услуги включает расходы на заработную плату, уплату налогов, сборов и других обязательных платеж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)  форма оплаты – безналичный расче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анс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поставленный товар производится Заказчиком в течении 10 (десяти) банковских дней с момента  подписания сторонами акта сдачи-приемки оказанных усллу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81"/>
        <w:gridCol w:w="2402"/>
        <w:gridCol w:w="242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Рубеж-8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800,00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Феон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 200,00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Частное охранное предприятие «Рубеж-8» и составила 91 800,00 (девяносто одна тысяча восемьсот) рубл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1. признать победителем в проведении запроса котировок </w:t>
      </w:r>
      <w:r>
        <w:rPr>
          <w:b/>
          <w:sz w:val="22"/>
          <w:szCs w:val="22"/>
        </w:rPr>
        <w:t>ООО «Частное охранное предприятие «Рубеж-8»</w:t>
      </w:r>
      <w:r>
        <w:rPr>
          <w:sz w:val="22"/>
          <w:szCs w:val="22"/>
        </w:rPr>
        <w:t xml:space="preserve"> (юридический и почтовый адрес: 614060, г. Пермь, ул. Уральская, 119; тел.265-79-68) с ценой муниципального контракта – 91 800,00 (девяносто одна тысяча восем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1.2.   признать участником размещения заказа, предложившим лучшую цену, после цены, предложенной победителем – ООО «Частное охранное предприятие «Феон» (юридический адрес: 614060, г. Пермь, ул. Уральская, 119; почтовый адрес: 614060, г. Пермь, ул. Уральская, 93 офис 102, тел. 260-68-90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Заместитель председателя комиссии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Т.В. Матрехина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110"/>
        </w:tabs>
        <w:ind w:left="11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55"/>
        </w:tabs>
        <w:ind w:left="4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5"/>
        </w:tabs>
        <w:ind w:left="6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8-31T11:44:00Z</cp:lastPrinted>
  <dcterms:modified xsi:type="dcterms:W3CDTF">2008-08-31T07:32:00Z</dcterms:modified>
  <cp:revision>25</cp:revision>
  <dc:subject/>
  <dc:title>ПРОТОКОЛ № 31</dc:title>
</cp:coreProperties>
</file>