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оказание услуг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4"/>
        </w:rPr>
        <w:t>г. Пермь</w:t>
        <w:tab/>
        <w:tab/>
        <w:tab/>
        <w:tab/>
        <w:tab/>
        <w:tab/>
        <w:t>02 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</w:rPr>
        <w:t xml:space="preserve"> оказание услуг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49 от 19 августа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9 августа 2008 года).</w:t>
      </w:r>
    </w:p>
    <w:p>
      <w:pPr>
        <w:pStyle w:val="Normal"/>
        <w:ind w:firstLine="567"/>
        <w:jc w:val="both"/>
        <w:rPr/>
      </w:pPr>
      <w:r>
        <w:rPr>
          <w:sz w:val="24"/>
        </w:rPr>
        <w:t>(извещение №50 от 26 августа 2008 г., о продлении срока подачи котировочных заявок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26 августа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101000 (Сто одна тысяча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49 от 19 августа 2008 года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4"/>
        </w:rPr>
        <w:t xml:space="preserve">с. </w:t>
        <w:tab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 После размещения извещения о продлении срока подачи котировочных заявок ни одной заявки дополнительно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97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коммерческое организация «Благотворительный  фонд «Наши дет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90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5.08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55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коммерческое организация «Благотворительный  фонд «Наши дет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90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5.08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993" w:hanging="567"/>
        <w:jc w:val="both"/>
        <w:outlineLvl w:val="0"/>
        <w:rPr/>
      </w:pPr>
      <w:r>
        <w:rPr>
          <w:kern w:val="2"/>
          <w:sz w:val="24"/>
        </w:rPr>
        <w:t xml:space="preserve">          </w:t>
      </w: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</w:t>
      </w:r>
      <w:r>
        <w:rPr>
          <w:sz w:val="24"/>
        </w:rPr>
        <w:t xml:space="preserve">Некоммерческое организация «Благотворительный  фонд «Наши дети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100905 (Сто тысяч девятьсот пят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993" w:hanging="0"/>
        <w:jc w:val="both"/>
        <w:outlineLvl w:val="0"/>
        <w:rPr>
          <w:sz w:val="24"/>
        </w:rPr>
      </w:pPr>
      <w:r>
        <w:rPr>
          <w:sz w:val="24"/>
        </w:rPr>
        <w:t>Некоммерческое организация «Благотворительный  фонд «Наши дети», юридический и фактический адрес:  614030, г. Пермь, ул. Кабельщиков, 21-а, цена муниципального контракта - 100905 (Сто тысяч девятьсот пят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Хузин Е.И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Зыков К.Г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ротаев К.О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Якимова О.В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Тур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06:00Z</dcterms:created>
  <dc:creator>Институт госзакупок РАГС</dc:creator>
  <dc:description/>
  <cp:keywords/>
  <dc:language>en-US</dc:language>
  <cp:lastModifiedBy>5</cp:lastModifiedBy>
  <cp:lastPrinted>2008-09-02T10:36:00Z</cp:lastPrinted>
  <dcterms:modified xsi:type="dcterms:W3CDTF">2008-09-02T04:56:00Z</dcterms:modified>
  <cp:revision>9</cp:revision>
  <dc:subject/>
  <dc:title>ПРОТОКОЛ ОЦЕНКИ И СОПОСТАВЛЕНИЯ ЗАЯВОК НА УЧАСТИЕ В КОНКУРСЕ </dc:title>
</cp:coreProperties>
</file>