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протоколу № 428А/2/1</w:t>
      </w:r>
    </w:p>
    <w:p>
      <w:pPr>
        <w:pStyle w:val="Normal"/>
        <w:ind w:left="12036" w:hanging="0"/>
        <w:rPr/>
      </w:pPr>
      <w:r>
        <w:rPr/>
        <w:t xml:space="preserve">           </w:t>
      </w:r>
      <w:r>
        <w:rPr/>
        <w:t>от 2 сентябр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нформация о рассмотрении заявок на участие в открытом аукционе на право заключения муниципального контракта на выполнение работ по монтажу автоматической пожарной сигнализации и оповещения людей о пожаре в стационаре МУЗ «МСЧ № 2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112"/>
        <w:gridCol w:w="55"/>
        <w:gridCol w:w="2645"/>
        <w:gridCol w:w="180"/>
        <w:gridCol w:w="3764"/>
        <w:gridCol w:w="3021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Технический центр «Пермские системы безопасност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111, г. Пермь, ул. Яблочкова 29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ЭЛКОМ-серви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31, г. Пермь, ул. Сочинская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д.6-а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я 94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ериметр – ПМ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17, г.Пермь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ул.Лебедева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3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ичие необходимых документов, определенных в ч. 2 п.1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(Приложение № 2 к настоящей документации 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  <w:r>
              <w:rPr>
                <w:lang w:val="en-US"/>
              </w:rPr>
              <w:t xml:space="preserve">, </w:t>
            </w:r>
            <w:r>
              <w:rPr/>
              <w:t>соответствует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меется</w:t>
            </w:r>
            <w:r>
              <w:rPr>
                <w:lang w:val="en-US"/>
              </w:rPr>
              <w:t>,</w:t>
            </w:r>
            <w:r>
              <w:rPr/>
              <w:t xml:space="preserve"> соответствует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меется</w:t>
            </w:r>
            <w:r>
              <w:rPr>
                <w:lang w:val="en-US"/>
              </w:rPr>
              <w:t>,</w:t>
            </w:r>
            <w:r>
              <w:rPr/>
              <w:t xml:space="preserve"> соответству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 выписки из ЕГРЮЛ ООО Технический центр «Пермские системы безопасности» №10078 от 21.07.2008 г.на 7 листах, соответствуе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ригинал выписки из ЕГРЮЛ ООО «ЭЛКОМ-сервис» №11723 от 22.08.2008 г.на 4 листах,  соответствуе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 выписки из ЕГРЮЛ ООО «Периметр – ПМ» № 4149 от 26.08.2008 г на 2 листах, соответствуе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(Приложение № 1к настоящей документации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, подписано генеральным директором А.К.Садиловым, соответствует.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меется, подписано директором А.В.Галкиным, соответствует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, подписано директором Гончаровой К.А. , соответствуе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№ 2 о продлении полномочий генерального директора </w:t>
            </w:r>
            <w:r>
              <w:rPr>
                <w:b/>
              </w:rPr>
              <w:t xml:space="preserve">ООО </w:t>
            </w:r>
            <w:r>
              <w:rPr/>
              <w:t>Технический центр «Пермские системы безопасности» от 17.12.2007 г., соответствует.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иказ № 1 ООО «ЭЛКОМ-сервис» от 25.07.2007 г. О вступлении в должность директора, соответствует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иказ № 1 ООО «Периметр – ПМ»  о возложении обязанностей директора на Гончарову К.А. от 06.08.2007 г., соответствуе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предлагаемых работ (Приложение № 3 к настоящей документации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оответствует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оответствует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 (Приложение № 4 к настоящей документации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несение обеспечения заявки на участие в аукционе, в сумме 87774,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ное поручение № 671от 20.08.2008</w:t>
            </w:r>
            <w:r>
              <w:rPr>
                <w:lang w:val="en-US"/>
              </w:rPr>
              <w:t>,</w:t>
            </w:r>
            <w:r>
              <w:rPr/>
              <w:t xml:space="preserve"> соответствует 87774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ное поручение № 288от 25.08.2008</w:t>
            </w:r>
            <w:r>
              <w:rPr>
                <w:lang w:val="en-US"/>
              </w:rPr>
              <w:t>,</w:t>
            </w:r>
            <w:r>
              <w:rPr/>
              <w:t xml:space="preserve"> соответствует 87774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латежное поручение №  86 от 26.08.2008</w:t>
            </w:r>
            <w:r>
              <w:rPr>
                <w:lang w:val="en-US"/>
              </w:rPr>
              <w:t>,</w:t>
            </w:r>
            <w:r>
              <w:rPr/>
              <w:t xml:space="preserve"> соответствует 87774</w:t>
            </w:r>
            <w:r>
              <w:rPr>
                <w:lang w:val="en-US"/>
              </w:rPr>
              <w:t>,</w:t>
            </w:r>
            <w:r>
              <w:rPr/>
              <w:t xml:space="preserve">00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лицензии на осуществление деятельности на производство работ по монтажу, ремонту и обслуживанию средств обеспечения пожарной безопасности зданий и сооружений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лицензии № 2/25133 от 2 июня 2008 г., соответствует.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пия лицензии № 2/21424 от 2.10.2007 г., соответствует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пия лицензии № 2/25287 от 20.06.2008 г., соответствуе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ый срок выполнения  работ – 21 календарный день.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21 календарный день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21 календарный день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21 календарный ден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окументы, представленные в заявке на участие в аукционе, должны быть прошиты в один том и пронумерованы сквозной нумерацией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в составе заявки прошиты в один том, пронумерованы сквозной нумерацией, скреплены печатью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в составе заявки прошиты в один том, пронумерованы сквозной нумерацией, скреплены печатью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кументы в составе заявки  прошиты в один том,  пронумерованы сквозной нумерацией,  скреплены печатью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размещения заказа,  предложение участника размещения заказа, сведения о качестве предлагаемых работ, график производства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печатанные или разборчиво написанные чернил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ы быть подписаны  участником размещения заказа или  лицом, уполномоченным на осуществление действий от имени участника размещения заказа и скреплены печатью участника размещения заказа (при наличии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прилагаемых документов (за исключением копии выписки из ЕГРЮЛ/ЕГРИП) должны быть заверены участником размещения заказа в соответствии с п. 3.26 ГОСТ 6.30-2003, утвержденным постановлением Госстандарта от 03.03.2003г. № 65-ст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ычина Г.А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cp:keywords/>
  <dc:language>en-US</dc:language>
  <cp:lastModifiedBy>-</cp:lastModifiedBy>
  <cp:lastPrinted>2008-03-26T11:21:00Z</cp:lastPrinted>
  <dcterms:modified xsi:type="dcterms:W3CDTF">2008-09-02T04:53:00Z</dcterms:modified>
  <cp:revision>23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