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428А/2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 участие в открытом аукционе на право заключения муниципального контракта на выполнение работ по монтажу автоматической пожарной сигнализации и оповещения людей о пожаре в стационаре МУЗ «МСЧ № 2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«02» сентября 2008  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1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   № 2 по  рассмотрению заявок на участие в открытом аукционе на право заключения муниципального контракта на выполнение работ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 монтажу автоматической пожарной сигнализации и оповещения людей о пожаре в стационаре МУЗ «МСЧ № 2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МСЧ № 2</w:t>
      </w:r>
    </w:p>
    <w:p>
      <w:pPr>
        <w:pStyle w:val="Normal"/>
        <w:rPr/>
      </w:pPr>
      <w:r>
        <w:rPr>
          <w:sz w:val="22"/>
          <w:szCs w:val="22"/>
        </w:rPr>
        <w:t>Руководитель –  главный врач Антонов Д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614090, г. Пермь, ул. Никулина,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242-82-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специализированной организации</w:t>
      </w:r>
      <w:r>
        <w:rPr>
          <w:sz w:val="22"/>
          <w:szCs w:val="22"/>
        </w:rPr>
        <w:t>: (не привлекала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полнение работ по монтажу автоматической пожарной сигнализации и оповещения людей о пожаре в стационаре МУЗ «МСЧ № 2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(цена лота): -1 755 479,99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ехнический центр «Пермские системы безопас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11, г. Пермь, ул. Яблочкова 2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КОМ-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1, г. Пермь, ул. Сочинская, д. 6 а</w:t>
            </w:r>
            <w:r>
              <w:rPr>
                <w:lang w:val="en-US"/>
              </w:rPr>
              <w:t>/</w:t>
            </w:r>
            <w:r>
              <w:rPr/>
              <w:t>я 9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иметр – П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17, г.Пермь, ул.Лебедева, 3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и  № 1 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пустить к участию в аукционе 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321"/>
        <w:gridCol w:w="247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ехнический центр «Пермские системы безопас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11, г. Пермь, ул. Яблочкова 29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 Воздержалас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КОМ-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1, г. Пермь, ул. Сочинская, д. 6 а</w:t>
            </w:r>
            <w:r>
              <w:rPr>
                <w:lang w:val="en-US"/>
              </w:rPr>
              <w:t>/</w:t>
            </w:r>
            <w:r>
              <w:rPr/>
              <w:t>я 94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И.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иметр – П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17, г.Пермь, ул.Лебедева, 3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-</cp:lastModifiedBy>
  <cp:lastPrinted>2008-03-26T17:36:00Z</cp:lastPrinted>
  <dcterms:modified xsi:type="dcterms:W3CDTF">2008-09-02T04:52:00Z</dcterms:modified>
  <cp:revision>80</cp:revision>
  <dc:subject/>
  <dc:title>ПРОТОКОЛ № 01/03-07</dc:title>
</cp:coreProperties>
</file>