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8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«</w:t>
      </w:r>
      <w:r>
        <w:rPr>
          <w:sz w:val="26"/>
          <w:szCs w:val="26"/>
          <w:u w:val="single"/>
        </w:rPr>
        <w:t>01</w:t>
      </w:r>
      <w:r>
        <w:rPr>
          <w:sz w:val="26"/>
          <w:szCs w:val="26"/>
        </w:rPr>
        <w:t>» </w:t>
      </w:r>
      <w:r>
        <w:rPr>
          <w:sz w:val="26"/>
          <w:szCs w:val="26"/>
          <w:u w:val="single"/>
        </w:rPr>
        <w:t>сентября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 xml:space="preserve">РАЗМЕЩЕНИЕ ЗАКАЗА НА ОБЩЕСТРОИТЕЛЬНЫЕ РАБОТЫ (ТЕКУЩИЙ РЕМОНТ)  </w:t>
      </w:r>
      <w:r>
        <w:rPr>
          <w:sz w:val="28"/>
          <w:szCs w:val="28"/>
        </w:rPr>
        <w:t xml:space="preserve">по устранению </w:t>
      </w:r>
      <w:r>
        <w:rPr>
          <w:sz w:val="28"/>
          <w:szCs w:val="28"/>
          <w:u w:val="none"/>
        </w:rPr>
        <w:t>дефектов полов</w:t>
      </w:r>
      <w:r>
        <w:rPr/>
        <w:t xml:space="preserve">, </w:t>
      </w:r>
      <w:r>
        <w:rPr>
          <w:u w:val="none"/>
        </w:rPr>
        <w:t>В</w:t>
      </w:r>
      <w:r>
        <w:rPr/>
        <w:t xml:space="preserve">  МОУ «ЛИЦЕЙ № 5» Г. ПЕРМИ</w:t>
      </w:r>
    </w:p>
    <w:p>
      <w:pPr>
        <w:pStyle w:val="Heading2"/>
        <w:jc w:val="both"/>
        <w:rPr/>
      </w:pPr>
      <w:r>
        <w:rPr/>
        <w:t xml:space="preserve"> </w:t>
      </w:r>
      <w:r>
        <w:rPr/>
        <w:t>ПО ПРЕДПИСАНИЮ РОСПОТРЕБНАДЗОРА , ГОСПОЖНАДЗОР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Ощепкова Людмила Петровна, директор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Игошева Галина Алексеевна, главный бухгалтер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Казамбаева Римма Петровна, педагог-огранизатор  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Теплоухова Елена Леонидовна, заместитель директора по УВР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Стачева Ксения Александровна, секретарь МОУ «Лицей № 5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bCs/>
          <w:sz w:val="24"/>
          <w:szCs w:val="24"/>
        </w:rPr>
        <w:t xml:space="preserve">614054, г. Пермь, ул. Пархоменко,2, тел./факс 2-75-52-22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9 часов 00 минут «01» сентября 2008 года до 09.00 часов 40 минут «01» сентября 2008 года по адресу: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20» августа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подрядчик должен выполнить по техническому заданию Муниципального заказчика  работы  по устранению дефектов полов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Лицее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территория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494 248,43 тыс. рублей (четыреста девяносто четыре тысячи  двести сорок восемь  рублей  43 копейки)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бюджет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29» августа 2008 г. 12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2  ( две) котировочных заявки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Пермский край г.Пермь, ул.Макаренк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д.46 кв.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9,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09.30 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алСтройПрогресс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36, г.Пермь, ул. Мира,45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8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09.1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нять к рассмотрению котировочные заявки следующих участников размещения заказа: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ОО «Новострой», ООО «УралСтройПрогресс»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Перечислить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490 238 рублей 00 копеек (четыреста девяносто тысяч двести тридцать восемь рублей 00 копеек)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     </w:t>
      </w:r>
      <w:r>
        <w:rPr/>
        <w:t xml:space="preserve">ООО «УралСтройПрогресс»_________________________________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7335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4036, г. Пермь, ул.Мира,45А, 20 ИНН 5904131101 КПП 590401001, ОГРН 105 590 175 6030  юридический адрес 614000 г.Пермь,Чкалова,7  р/с 407 028 104 010 200 00040 в филиале «Пермский» ЗАО «ЭКОНАЦБАНК»г.Пермь к/с 301 018 105 000 000 00 870 БИК 045 744 870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.0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614036, г. Пермь, ул.Мира,45А, 20 ИНН 5904131101 КПП 590401001, ОГРН 105 590 175 6030  юридический адрес 614000 г.Пермь,Чкалова,7  р/с 407 028 104 010 200 00040 в филиале «Пермский» ЗАО «ЭКОНАЦБАНК»г.Пермь к/с 301 018 105 000 000 00 870 БИК 045 744 870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490 238  рублей 00 копеек ( четыреста девяносто тысяч  двести тридцать восемь  рублей 00 копеек 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азамбаева Р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Теплоухова Е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Стачева К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1» сентября 2008 г. № 08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9.08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час 3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СтройПрогрес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8.08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09 час 1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Стачева К.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u w:val="single"/>
        </w:rPr>
      </w:pPr>
      <w:r>
        <w:rPr>
          <w:sz w:val="26"/>
        </w:rPr>
        <w:t xml:space="preserve">от «01» </w:t>
      </w:r>
      <w:r>
        <w:rPr>
          <w:sz w:val="26"/>
          <w:u w:val="single"/>
        </w:rPr>
        <w:t>сентября</w:t>
      </w:r>
      <w:r>
        <w:rPr>
          <w:sz w:val="26"/>
        </w:rPr>
        <w:t xml:space="preserve"> 2008 г. № </w:t>
      </w:r>
      <w:r>
        <w:rPr>
          <w:sz w:val="26"/>
          <w:u w:val="single"/>
        </w:rPr>
        <w:t>08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90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3240"/>
        <w:gridCol w:w="876"/>
        <w:gridCol w:w="1284"/>
        <w:gridCol w:w="12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1 52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предложивший лучшую 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УралСтрой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 23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К.А.Стачев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45:00Z</dcterms:created>
  <dc:creator>vip</dc:creator>
  <dc:description/>
  <cp:keywords/>
  <dc:language>en-US</dc:language>
  <cp:lastModifiedBy>AXC</cp:lastModifiedBy>
  <cp:lastPrinted>2008-09-01T09:43:00Z</cp:lastPrinted>
  <dcterms:modified xsi:type="dcterms:W3CDTF">2008-09-01T03:46:00Z</dcterms:modified>
  <cp:revision>3</cp:revision>
  <dc:subject/>
  <dc:title>ПРОТОКОЛ № 02</dc:title>
</cp:coreProperties>
</file>