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отделочных работ (стены, проёмы)</w:t>
      </w:r>
    </w:p>
    <w:p>
      <w:pPr>
        <w:pStyle w:val="Normal"/>
        <w:ind w:left="720" w:firstLine="720"/>
        <w:rPr/>
      </w:pPr>
      <w:r>
        <w:rPr/>
        <w:t>Заказчик - МУЗ «Бюро медицинской статистики- информационно-аналитический центр»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        «02» сентября 2008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 Иванов Вадим Аркадьеви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Кислицына Ольга Александровна, Сарапулова Лидия Александровна, Чекалина Софья Михайловна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Воронина Елена Александровна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ыполнение отделочных работ (стены, проёмы)</w:t>
      </w:r>
      <w:r>
        <w:rPr>
          <w:b/>
          <w:sz w:val="24"/>
          <w:szCs w:val="24"/>
        </w:rPr>
        <w:t xml:space="preserve"> </w:t>
      </w:r>
      <w:r>
        <w:rPr>
          <w:smallCaps/>
          <w:sz w:val="24"/>
          <w:szCs w:val="24"/>
        </w:rPr>
        <w:t>(</w:t>
      </w:r>
      <w:r>
        <w:rPr>
          <w:sz w:val="24"/>
          <w:szCs w:val="24"/>
        </w:rPr>
        <w:t>извещение о проведении запроса котировок № 9 от «21» августа 2008г. размещено на официальном сайте администрации города Перми в сети Интернет «21» августа 2008г.)  в соответствии с требованиями, указанными в Локальном сметном расчете, представленном в Приложении № 1 к данному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39, г. Пермь, ул. 1-я Красноармейская,56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 xml:space="preserve"> 30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арантия на выполненные работы </w:t>
      </w:r>
      <w:r>
        <w:rPr>
          <w:sz w:val="24"/>
          <w:szCs w:val="24"/>
        </w:rPr>
        <w:t>- не менее 24 мес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93 037,44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средства бюдж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выполненных работ</w:t>
      </w:r>
      <w:r>
        <w:rPr>
          <w:sz w:val="24"/>
          <w:szCs w:val="24"/>
        </w:rPr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х в установленном порядке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3. До окончания, указанного в извещении о проведении запроса котировок, срока подачи котировочных заявок поступило 4 (четыре) котировочных заявки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776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ИП Пьянков В.М. </w:t>
            </w:r>
            <w:r>
              <w:rPr>
                <w:sz w:val="20"/>
              </w:rPr>
              <w:t>(26.08.2008г. в 14.3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69 418,33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ООО «Ремистрой»</w:t>
            </w:r>
            <w:r>
              <w:rPr>
                <w:sz w:val="20"/>
              </w:rPr>
              <w:t xml:space="preserve"> (01.09.2008г. в 12.4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24 680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ЮСТЭЛ»</w:t>
            </w:r>
            <w:r>
              <w:rPr/>
              <w:t xml:space="preserve"> (01.09.2008г. в 15.5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29 987,76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-трест»</w:t>
            </w:r>
            <w:r>
              <w:rPr/>
              <w:t xml:space="preserve"> (01.09.2008г. в 16.58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60 712,34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8.1. Признать следующие котировочные заявки соответствующими требованиям, установленным в извещении о проведении запроса котировок: ИП Пьянкова В.М., ООО «Ремистрой»,  </w:t>
      </w:r>
      <w:r>
        <w:rPr>
          <w:szCs w:val="24"/>
        </w:rPr>
        <w:t>ООО «ЮСТЭЛ»</w:t>
      </w:r>
      <w:r>
        <w:rPr/>
        <w:t>,</w:t>
      </w:r>
      <w:r>
        <w:rPr>
          <w:szCs w:val="24"/>
        </w:rPr>
        <w:t xml:space="preserve"> ООО «Урал-трест»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истрой»  и составила  224 680 (двести двадцать четыре тысячи шестьсот восемьдесят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0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10.1. признать победителем в проведении запроса котировок ООО «Ремистрой» (адрес: г. Пермь, ул. Газеты Звезда, 35-78) с ценой муниципального контракта 224 680 (двести двадцать четыре тысячи шестьсот восемьдесят 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1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______________   Иванов В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 ______________   Кислицына О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/>
      </w:pPr>
      <w:r>
        <w:rPr/>
        <w:t xml:space="preserve">                 </w:t>
      </w:r>
      <w:r>
        <w:rPr/>
        <w:t>_______________  Чекалина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Воронина Е.А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9:27:00Z</dcterms:created>
  <dc:creator>Институт госзакупок РАГС</dc:creator>
  <dc:description/>
  <cp:keywords/>
  <dc:language>en-US</dc:language>
  <cp:lastModifiedBy>1</cp:lastModifiedBy>
  <cp:lastPrinted>2008-09-02T09:03:00Z</cp:lastPrinted>
  <dcterms:modified xsi:type="dcterms:W3CDTF">2008-09-02T03:03:00Z</dcterms:modified>
  <cp:revision>8</cp:revision>
  <dc:subject/>
  <dc:title>ПРОТОКОЛ ОЦЕНКИ И СОПОСТАВЛЕНИЯ ЗАЯВОК НА УЧАСТИЕ В КОНКУРСЕ </dc:title>
</cp:coreProperties>
</file>