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ойству минерализованных полос вдоль лесных масс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Место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Пермь, Свердловский район, пос. Соболи, пос. Голый Мыс и микрорайон Липовая г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 Характеристики и объем выполняемых работ:</w:t>
      </w:r>
    </w:p>
    <w:p>
      <w:pPr>
        <w:pStyle w:val="TextBody"/>
        <w:rPr/>
      </w:pPr>
      <w:r>
        <w:rPr>
          <w:sz w:val="24"/>
          <w:szCs w:val="24"/>
        </w:rPr>
        <w:tab/>
        <w:t>Проведение работ по устройству минерализованных противопожарных полос в районе населенных пунктов: пос. Соболи, пос. Голый Мыс и микрорайона Липовая гора согласно прилагаемых схем и дефектной ведомости не позднее 25.09.20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производстве работ Подрядчик обеспечивает надлежащее качество их выполнения. Качество работ определяется способностью минерализованных противопожарных полос противодействовать распространению огня в весенне-летний пожароопасный период года. В случае необходимости производится очистка площадей от кустарника и мелколесья и их вывоз на полигон ТБО «Сафроны». Претензии Заказчика к ненадлежащему качеству выполнения работ устраняются Подрядчиком в течение двух суток от даты их контрольной провер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ефектная ведомость по устройству минерализованных полос вдоль лесных массивов на территории Свердлов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4"/>
        <w:gridCol w:w="2534"/>
        <w:gridCol w:w="25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а бульдозере – рыхлите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лощадей от кустарника и мелколесья вручную (при густой поросли) и вывоз на полигон ТБО «Сафрон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лощад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: полос на площадях в три проходки (шириной 6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9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нерализации противопожарных поло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9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По итогам проведения запроса котировок на выполнение работ по устройству минерализованных полос вдоль лесных массивов Подрядчик при заключении контракта с Заказчиком предоставляет локально-сметный расчет, на основании дефектной ведо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07:00Z</dcterms:created>
  <dc:creator>us2052</dc:creator>
  <dc:description/>
  <cp:keywords/>
  <dc:language>en-US</dc:language>
  <cp:lastModifiedBy>us1062</cp:lastModifiedBy>
  <cp:lastPrinted>2008-08-28T16:13:00Z</cp:lastPrinted>
  <dcterms:modified xsi:type="dcterms:W3CDTF">2008-09-02T04:28:00Z</dcterms:modified>
  <cp:revision>6</cp:revision>
  <dc:subject/>
  <dc:title>Техническое задание</dc:title>
</cp:coreProperties>
</file>