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менение в извещение № 113 от 29.08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i/>
          <w:i/>
        </w:rPr>
      </w:pPr>
      <w:r>
        <w:rPr/>
        <w:t>на приобретение оргтехники в СТОСМ «Зеленое хозяйство», в рамках реализации городской целевой программы «Развитие городских микрорайонов на 2006-2010 г.г.» (п.30.4.4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приобретение  оргтехники в СТОСМ «Зеленое хозяйство», в рамках реализации городской целевой программы «Развитие городских микрорайонов на 2006-2010 г.г.» (п.30.4.4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менения внести в характеристику и требования на приобретение оргтехники в СТОСМ «Зеленое хозяйство» в рамках реализации городской целевой программы «Развитие городских микрорайонов на 2006-2010 г.г.» (п.30.4.4) (Приложение № 1 к извещению № 113 от 29.08.2008г.)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134"/>
        <w:gridCol w:w="1843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а поставляемое оборудование(год)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оутбук</w:t>
            </w:r>
            <w:r>
              <w:rPr/>
              <w:t xml:space="preserve"> с параметрами не мене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базе технологии Intel Centri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псет</w:t>
            </w:r>
            <w:r>
              <w:rPr>
                <w:lang w:val="en-US"/>
              </w:rPr>
              <w:t xml:space="preserve"> Mobile Intel PM965 Express Chipset +ICH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</w:t>
            </w:r>
            <w:r>
              <w:rPr>
                <w:lang w:val="en-US"/>
              </w:rPr>
              <w:t xml:space="preserve"> ATI Mobility Radeon HD3470; </w:t>
            </w:r>
            <w:r>
              <w:rPr/>
              <w:t>видеопамять</w:t>
            </w:r>
            <w:r>
              <w:rPr>
                <w:lang w:val="en-US"/>
              </w:rPr>
              <w:t xml:space="preserve"> 256 </w:t>
            </w:r>
            <w:r>
              <w:rPr/>
              <w:t>Мб</w:t>
            </w:r>
            <w:r>
              <w:rPr>
                <w:lang w:val="en-US"/>
              </w:rPr>
              <w:t xml:space="preserve"> GDD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Процессор</w:t>
            </w:r>
            <w:r>
              <w:rPr>
                <w:lang w:val="en-US"/>
              </w:rPr>
              <w:t xml:space="preserve"> </w:t>
            </w:r>
            <w:r>
              <w:rPr/>
              <w:t>ноутбука</w:t>
            </w:r>
            <w:r>
              <w:rPr>
                <w:lang w:val="en-US"/>
              </w:rPr>
              <w:t xml:space="preserve"> Intel Core 2 Duo T8100 2.10 </w:t>
            </w:r>
            <w:r>
              <w:rPr/>
              <w:t>Г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ота шины ноутбука 800 М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эш L2 3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тивная память 4096 Мб (4 x 1024 Мб) DDR2 667 М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ический привод: встроенный DVD-RW; поддержка DVD+R Double lay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DD 5400 оборотов/мин. S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HDD 250 Г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10/100/1000 Мбит/с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м встроенный 56 Кбит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спроводная связь (ноутбуки) IEEE 802.11n, IEEE 802.11g, IEEE 802.11b, IEEE 802.1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luetooth (ноутбуки) Bluetooth 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троенная камера 1.3 млн. пикселов; CM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дентификация пользователя по отпечаткам пальце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ран 15.4" (39.1 см),  разрешением WXGA+ (1440x9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ты для карт памяти SD, MMC, MS, MS 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ressCard: поддерживаются карты шириной 54 мм и 3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ъемы ноутбука 4 x USB 2.0 (1 из портов USB разделяемый с E-SATA), IEEE1394, HDMI, VGA, RJ-11, RJ-45, 2 разъема для наушников (1 - разделяемый с S/PDIF), разъем для подключения микроф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троенные динамики Altec Lans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строенный микроф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опки</w:t>
            </w:r>
            <w:r>
              <w:rPr>
                <w:lang w:val="en-US"/>
              </w:rPr>
              <w:t xml:space="preserve">: Power4Gear eXtreme, Touchpad Lock, Splendid, Instant Fun, </w:t>
            </w:r>
            <w:r>
              <w:rPr/>
              <w:t>переключатель</w:t>
            </w:r>
            <w:r>
              <w:rPr>
                <w:lang w:val="en-US"/>
              </w:rPr>
              <w:t xml:space="preserve"> Wireless on/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виатура полноразмерная с вынесенным цифровым б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тание Li-ion аккумулятор 11.1В 4800 м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с (кг) 2.8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поставки ноутбук, Li-ion батарея, блок питания, инструкция пользователя на CD, сумка, драйвера и программное обеспечение на CD, мы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нтия 24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ерационная система  Windows Vista® Home Premium (с предустановкой и настройкой) Recovery DVD входит в комплект постав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кет русифицированных офисных приложений Microsoft Office Pro 2007(с предустановкой и настройкой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Kaspersky Anti-Virus Personal Rus Edition 7.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Накопитель</w:t>
            </w:r>
            <w:r>
              <w:rPr>
                <w:lang w:val="en-US"/>
              </w:rPr>
              <w:t xml:space="preserve"> Flash-USB 2.0 Memory 8192Mb Kingston DataTravel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связи с изменениями продлить срок подачи котировочных заявок до 18-00 часов 08.09.2008 г.</w:t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 главы</w:t>
      </w:r>
    </w:p>
    <w:p>
      <w:pPr>
        <w:pStyle w:val="Normal"/>
        <w:spacing w:lineRule="auto" w:line="360"/>
        <w:ind w:firstLine="708"/>
        <w:rPr/>
      </w:pPr>
      <w:r>
        <w:rPr/>
        <w:t xml:space="preserve">администрации района </w:t>
        <w:tab/>
        <w:t xml:space="preserve"> </w:t>
        <w:tab/>
        <w:tab/>
        <w:tab/>
        <w:t xml:space="preserve">  </w:t>
        <w:tab/>
        <w:t xml:space="preserve">      </w:t>
        <w:tab/>
        <w:t>С.В. Марбах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19:00Z</dcterms:created>
  <dc:creator>_</dc:creator>
  <dc:description/>
  <cp:keywords/>
  <dc:language>en-US</dc:language>
  <cp:lastModifiedBy>us1062</cp:lastModifiedBy>
  <cp:lastPrinted>2008-02-14T12:58:00Z</cp:lastPrinted>
  <dcterms:modified xsi:type="dcterms:W3CDTF">2008-09-02T04:09:00Z</dcterms:modified>
  <cp:revision>5</cp:revision>
  <dc:subject/>
  <dc:title>В рамках реализации городской целевой программы «Развитие городских микрорайонов в 2006-2010гг</dc:title>
</cp:coreProperties>
</file>