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 426 А/2/1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работ по благоустройству объектов в Орджоникидзевском  районе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 2 »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Cs/>
          <w:sz w:val="22"/>
          <w:szCs w:val="22"/>
        </w:rPr>
        <w:tab/>
        <w:tab/>
        <w:tab/>
        <w:tab/>
        <w:t xml:space="preserve">        11 часов 0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 по видам товаров, работ, услуг №2 по рассмотрению заявок на участие в открытом аукционе на выполнение работ по благоустройству объектов в Орджоникидзевском районе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:                                                    О.И. Кирилл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</w:t>
      </w:r>
      <w:r>
        <w:rPr>
          <w:i/>
        </w:rPr>
        <w:t xml:space="preserve"> </w:t>
        <w:tab/>
      </w:r>
      <w:r>
        <w:rPr/>
        <w:t xml:space="preserve">          Д.А. Трофим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Ответственный секретарь комиссии:                                Д.В. Берлизов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предмета аукциона</w:t>
      </w: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ыполнение работ по благоустройству в Орджоникидзевском районе г. 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стоит из 10 лот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36"/>
        <w:gridCol w:w="1536"/>
      </w:tblGrid>
      <w:tr>
        <w:trPr>
          <w:trHeight w:val="8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ind w:left="72" w:hanging="7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дорог частного сектора, расположенных в левобережной части Орджоникидзевского района г. Перми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 776,0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частного сектора, расположенных в правобережной  части Орджоникидзевского района г. Пер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960,6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схозных территорий (пустошей), примыкающих к дорогам общего пользования в Орджоникидзевском районе г. Пер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907,7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схозных территорий (логов), примыкающих к дорогам общего пользования в Орджоникидзевском районе г. Пер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 453,82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парк ДК им. А.П. Чехова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у ДК им. А.С. Пушкина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у ДЦиТ «Родина»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«Пионерский»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родник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8,33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одоохраной зоны малых рек, примыкающих к дорогам общего пользования (река Амбарка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6,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,614047, г. Пермь, ул. Волочаевская, 5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т №2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мдорстрой», 617055, Пермский край, г. Нытва, пр. Ленина, 1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3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, 614065, г.Пермь, ул. Мира, 116-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,614047, г. Пермь, ул. Волочаевская, 5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4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, 614065, г.Пермь, ул. Мира, 116-1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5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 Пермь, ул. 25 Октября. 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6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 Пермь, ул. 25 Октября. 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7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 Пермь, ул. 25 Октября. 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8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 Пермь, ул. 25 Октября. 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№9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, 614038, г. Пермь, ул. Косякова, 9-3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Лот №1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, 614038, г. Пермь, ул. Косякова, 9-3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аукционе представлена в Приложениях №1, №2, №.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по лоту №1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Б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2. </w:t>
      </w:r>
      <w:r>
        <w:rPr/>
        <w:t>Допустить к участию в аукционе по лоту №2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рмдор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3. </w:t>
      </w:r>
      <w:r>
        <w:rPr/>
        <w:t>Допустить к участию в аукционе по лоту №3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Чебыкина Т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  <w:tr>
        <w:trPr>
          <w:trHeight w:val="9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Бо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ind w:left="60" w:hanging="0"/>
        <w:jc w:val="both"/>
        <w:rPr/>
      </w:pPr>
      <w:r>
        <w:rPr>
          <w:bCs/>
        </w:rPr>
        <w:t xml:space="preserve">4. </w:t>
      </w:r>
      <w:r>
        <w:rPr/>
        <w:t>Допустить к участию в аукционе по лоту №4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Чебыкина Т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ind w:left="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5. </w:t>
      </w:r>
      <w:r>
        <w:rPr/>
        <w:t>Допустить к участию в аукционе по лоту №5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УПТК «Гор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«Проект-Э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6. </w:t>
      </w:r>
      <w:r>
        <w:rPr/>
        <w:t>Допустить к участию в аукционе по лоту №6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УПТК «Гор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«Проект-Э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" w:hanging="0"/>
        <w:jc w:val="both"/>
        <w:rPr/>
      </w:pPr>
      <w:r>
        <w:rPr>
          <w:bCs/>
        </w:rPr>
        <w:t xml:space="preserve">7. </w:t>
      </w:r>
      <w:r>
        <w:rPr/>
        <w:t>Допустить к участию в аукционе по лоту №7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УПТК «Гор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«Проект-Э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8.Допустить к участию в аукционе по лоту №8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УПТК «Горо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 «Проект-ЭЛ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9.Допустить к участию в аукционе по лоту №9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Харченко Д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10.Допустить к участию в аукционе по лоту №10 следующих участников размещения заказ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Чебыкина Т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ова О.И. –за;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-з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Берлизов Д.В.-з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В соответствии с п. 5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</w:t>
      </w:r>
      <w:r>
        <w:rPr>
          <w:b/>
          <w:bCs/>
        </w:rPr>
        <w:t>лотов №</w:t>
      </w:r>
      <w:r>
        <w:rPr>
          <w:bCs/>
        </w:rPr>
        <w:t xml:space="preserve"> </w:t>
      </w:r>
      <w:r>
        <w:rPr>
          <w:b/>
          <w:bCs/>
        </w:rPr>
        <w:t xml:space="preserve">1, № 2, № 4, № 9, № 10 </w:t>
      </w:r>
      <w:r>
        <w:rPr>
          <w:bCs/>
        </w:rPr>
        <w:t>несостоявшимся, т.к. только один участник размещения заказа признан участником открытого аукциона по лотам №1, №2, №4, №9, №10.</w:t>
      </w:r>
    </w:p>
    <w:p>
      <w:pPr>
        <w:pStyle w:val="Normal"/>
        <w:jc w:val="both"/>
        <w:rPr>
          <w:bCs/>
        </w:rPr>
      </w:pPr>
      <w:r>
        <w:rPr>
          <w:bCs/>
        </w:rPr>
        <w:t>Рекомендовать Заказчику действовать в соответствии с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едседатель комиссии:                                _______________                           Кириллова О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Члены комиссии:                     </w:t>
        <w:tab/>
      </w:r>
      <w:r>
        <w:rPr/>
        <w:t>______________           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>Ответственный секретарь комиссии</w:t>
        <w:tab/>
      </w:r>
      <w:r>
        <w:rPr/>
        <w:t>_______________             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Cs w:val="26"/>
          <w:vertAlign w:val="superscript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едставитель заказчика                                   ________________                       Ромашов Д.А.                                                                            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Best</cp:lastModifiedBy>
  <cp:lastPrinted>2008-08-27T17:06:00Z</cp:lastPrinted>
  <dcterms:modified xsi:type="dcterms:W3CDTF">2008-09-02T06:10:00Z</dcterms:modified>
  <cp:revision>48</cp:revision>
  <dc:subject/>
  <dc:title>ПРОТОКОЛ № 01/03-07</dc:title>
</cp:coreProperties>
</file>