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 проектно-сметной документ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реконструкции поликлиники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1» сентября 2008 года</w:t>
      </w:r>
    </w:p>
    <w:p>
      <w:pPr>
        <w:pStyle w:val="Normal"/>
        <w:rPr>
          <w:szCs w:val="22"/>
        </w:rPr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       12 часов 00 минут</w:t>
        <w:br/>
        <w:br/>
        <w:br/>
        <w:t>Повестка дня: заседание  конкурсной (аукционной) комиссии по видам товаров, работ, услуг № 4 по вскрытию конвертов с заявками на участие в открытом конкурсе на право заключить муниципальный контракт на разработку проектно-сметной документации по реконструкции поликлиники № 3 МУЗ «ГДКБ № 18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ab/>
        <w:t>Буклакова Ольга Ивановна</w:t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Самсонова Елена Германов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Ответственный секретарь                            </w:t>
        <w:tab/>
        <w:t>Берлизов Дмитрий Викторович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Муниципальное учреждение здравоохранения «Городская детская клиническая больница № 18» </w:t>
      </w:r>
    </w:p>
    <w:p>
      <w:pPr>
        <w:pStyle w:val="Normal"/>
        <w:jc w:val="both"/>
        <w:rPr/>
      </w:pPr>
      <w:r>
        <w:rPr/>
        <w:t>Руководитель: главный врач - Лебедев Юрий Витальевич</w:t>
      </w:r>
    </w:p>
    <w:p>
      <w:pPr>
        <w:pStyle w:val="Normal"/>
        <w:jc w:val="both"/>
        <w:rPr/>
      </w:pPr>
      <w:r>
        <w:rPr/>
        <w:t>Адрес: 614068, г.Пермь, ул.Коммунистическая, 109</w:t>
      </w:r>
    </w:p>
    <w:p>
      <w:pPr>
        <w:pStyle w:val="Normal"/>
        <w:jc w:val="both"/>
        <w:rPr/>
      </w:pPr>
      <w:r>
        <w:rPr/>
        <w:t>Телефон: (342) 237-13-46, 237-11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 лот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Предмет контракта – разработка проектно-сметной документации по реконструкции поликлиники № 3 МУЗ «ГДКБ № 18»</w:t>
      </w:r>
    </w:p>
    <w:p>
      <w:pPr>
        <w:pStyle w:val="Normal"/>
        <w:jc w:val="both"/>
        <w:rPr/>
      </w:pPr>
      <w:r>
        <w:rPr/>
        <w:t>Начальная (максимальная)  цена контракта – 2 400 330 руб. 00 коп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 – в течение 5 дней со дня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ончание – не более 90 календарных дней со дня подписа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rPr/>
      </w:pPr>
      <w:r>
        <w:rPr/>
        <w:t>1. Цена контракта;</w:t>
      </w:r>
    </w:p>
    <w:p>
      <w:pPr>
        <w:pStyle w:val="Normal"/>
        <w:rPr/>
      </w:pPr>
      <w:r>
        <w:rPr/>
        <w:t>2. Срок выполнения работ,</w:t>
      </w:r>
    </w:p>
    <w:p>
      <w:pPr>
        <w:pStyle w:val="Normal"/>
        <w:rPr/>
      </w:pPr>
      <w:r>
        <w:rPr/>
        <w:t>3. Квалификация участника конкур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«01» августа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1» августа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 xml:space="preserve">   _____________</w:t>
        <w:tab/>
        <w:tab/>
        <w:tab/>
        <w:t>Буклакова Ольга Иванов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Члены комиссии: </w:t>
        <w:tab/>
        <w:t xml:space="preserve">              ______________           </w:t>
        <w:tab/>
        <w:tab/>
        <w:t>Самсонова Елена Германов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Ответственный секретарь       _____________                        </w:t>
        <w:tab/>
        <w:t>Берлизов Дмитрий Викторо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тавитель заказчика       _____________                              Терехова Ю.М.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8-09-02T11:15:00Z</cp:lastPrinted>
  <dcterms:modified xsi:type="dcterms:W3CDTF">2008-09-02T05:15:00Z</dcterms:modified>
  <cp:revision>97</cp:revision>
  <dc:subject/>
  <dc:title>ПРОТОКОЛ № 01/03-07</dc:title>
</cp:coreProperties>
</file>