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монтаж системы вентиляции в помещении отделения переливания крови по адресу: г.Пермь, ул.Ласьвинская, 9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2» сентябр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>монтаж системы вентиляции в</w:t>
      </w:r>
      <w:r>
        <w:rPr>
          <w:sz w:val="24"/>
          <w:szCs w:val="24"/>
        </w:rPr>
        <w:t xml:space="preserve"> помещении отделения переливания крови по адресу: г.Пермь, ул.Ласьвинская, 98. </w:t>
      </w:r>
      <w:r>
        <w:rPr>
          <w:sz w:val="24"/>
        </w:rPr>
        <w:t>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З «МСЧ №11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ение переливания кров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614113 г.Пермь, ул.Ласьвинская, 98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sz w:val="24"/>
        </w:rPr>
        <w:t>до 15.10.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428947 рублей 89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Оплата – </w:t>
      </w:r>
      <w:r>
        <w:rPr>
          <w:bCs/>
          <w:sz w:val="24"/>
          <w:szCs w:val="24"/>
        </w:rPr>
        <w:t>Заказчик производ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 xml:space="preserve"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11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2 сентября 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Заместитель главного врача МУЗ «МСЧ  №11»                                      Т.Н.Богуслав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cp:keywords/>
  <dc:language>en-US</dc:language>
  <cp:lastModifiedBy>User</cp:lastModifiedBy>
  <cp:lastPrinted>2008-09-02T10:11:00Z</cp:lastPrinted>
  <dcterms:modified xsi:type="dcterms:W3CDTF">2008-09-02T04:11:00Z</dcterms:modified>
  <cp:revision>32</cp:revision>
  <dc:subject/>
  <dc:title>Запрос котировочной цены</dc:title>
</cp:coreProperties>
</file>