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58___ от «02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58 от «02» сентября 2008г., мы, нижеподписавшиеся, предлагаем осуществить работы по монтажу системы вентиляции в помещении отделения переливания крови, по адресу: г.Пермь, ул.Ласьвинская, 98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  по монтажу системы вентиляции в помещении отделения переливания крови МУЗ «МСЧ №11»  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5-22T13:34:00Z</cp:lastPrinted>
  <dcterms:modified xsi:type="dcterms:W3CDTF">2008-09-02T03:40:00Z</dcterms:modified>
  <cp:revision>20</cp:revision>
  <dc:subject/>
  <dc:title>Запрос котировочной цены</dc:title>
</cp:coreProperties>
</file>