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проведение работ по перепланировке помещений пищеблока муниципального дошкольного образовательного учреждения  «Детский сад № 70 компенсирующего вида».</w:t>
      </w:r>
    </w:p>
    <w:p>
      <w:pPr>
        <w:pStyle w:val="Normal"/>
        <w:jc w:val="center"/>
        <w:rPr/>
      </w:pPr>
      <w:r>
        <w:rPr/>
        <w:t>614010, г. Пермь, ул. П.Соловьева, 10а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2.09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аданцева Валентина Константиновна – заведующая МДОУ «Детский сад № 70 компенсирующего вида»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Агеева Вера Владимировна – главный бухгалтер МДОУ</w:t>
      </w:r>
    </w:p>
    <w:p>
      <w:pPr>
        <w:pStyle w:val="Normal"/>
        <w:ind w:right="-365" w:hanging="0"/>
        <w:rPr/>
      </w:pPr>
      <w:r>
        <w:rPr/>
        <w:t>2. Захарова Лариса Леонидовна – заведующий хозяйством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 Захарова Л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заявок по запросу котировок цен на перепланировку помещений пищеблока в  МДОУ «Детский сад № 70 компенсирующего ви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щение № 3 от 22 августа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20000,00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left="708" w:hanging="0"/>
        <w:jc w:val="both"/>
        <w:rPr/>
      </w:pPr>
      <w:r>
        <w:rPr/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условия оплаты товаров (работ, услуг);</w:t>
      </w:r>
    </w:p>
    <w:p>
      <w:pPr>
        <w:pStyle w:val="Normal"/>
        <w:ind w:left="708" w:hanging="0"/>
        <w:jc w:val="both"/>
        <w:rPr/>
      </w:pPr>
      <w:r>
        <w:rPr/>
        <w:t>- данные работы должны иметь все необходимые сертификаты в соответствии с за-  конодательством, соответствовать всем требованиям, установленным в извещении.</w:t>
      </w:r>
    </w:p>
    <w:p>
      <w:pPr>
        <w:pStyle w:val="Normal"/>
        <w:ind w:left="708" w:hanging="0"/>
        <w:jc w:val="both"/>
        <w:rPr/>
      </w:pPr>
      <w:r>
        <w:rPr/>
        <w:t>- в цену работ включены: оборудование, доставка, погрузка, выгрузка, уплата сборов, пошлин и иных обязательных платеж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2 котировочные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АЭТОН-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69/1-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500, 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АЯ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 105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>
          <w:b/>
        </w:rPr>
        <w:t>1.Признать победителем в проведении запроса котировок</w:t>
      </w:r>
      <w:r>
        <w:rPr/>
        <w:t xml:space="preserve"> ООО «ФАЭТОН-С» с  ценой котировочной заявки  (отвечающей всем требованиям, установленным в извещении о проведении запроса котировок) – 419000,00 руб.  </w:t>
      </w:r>
    </w:p>
    <w:p>
      <w:pPr>
        <w:pStyle w:val="Normal"/>
        <w:ind w:left="825" w:hanging="0"/>
        <w:jc w:val="both"/>
        <w:rPr/>
      </w:pPr>
      <w:r>
        <w:rPr/>
        <w:t>614010, г. Пермь, ул. Куйбышева, 69/1-76,   Тел./факс (342)235-22-55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3. Настоящий протокол подлежит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В.К.Каданц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 В.В.Аг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Секретарь:                     ______________ Л.Л.Захарова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36:00Z</dcterms:created>
  <dc:creator>gkon426-6</dc:creator>
  <dc:description/>
  <cp:keywords/>
  <dc:language>en-US</dc:language>
  <cp:lastModifiedBy>komp-3</cp:lastModifiedBy>
  <cp:lastPrinted>2008-09-02T13:21:00Z</cp:lastPrinted>
  <dcterms:modified xsi:type="dcterms:W3CDTF">2008-09-02T09:22:00Z</dcterms:modified>
  <cp:revision>7</cp:revision>
  <dc:subject/>
  <dc:title>ПРОТОКОЛ 8</dc:title>
</cp:coreProperties>
</file>