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Закупка оргтехники для общественных центров по адресам: бульвар Гагарина, 58в и ул. Гашкова, 41а Мотовилихинского район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0.00 час.</w:t>
        <w:tab/>
        <w:tab/>
        <w:tab/>
        <w:tab/>
        <w:tab/>
        <w:tab/>
        <w:tab/>
        <w:t xml:space="preserve">                    02 сентябр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«</w:t>
      </w:r>
      <w:r>
        <w:rPr>
          <w:sz w:val="20"/>
          <w:szCs w:val="20"/>
        </w:rPr>
        <w:t>Закупка оргтехники для обществен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центров по адресам: бульвар Гагарина, 58в и ул. Гашкова, 41а Мотовилихинского района</w:t>
      </w:r>
      <w:r>
        <w:rPr>
          <w:sz w:val="18"/>
          <w:szCs w:val="18"/>
        </w:rPr>
        <w:t>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45"/>
        <w:gridCol w:w="960"/>
        <w:gridCol w:w="960"/>
        <w:gridCol w:w="1062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 мес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в состав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пус MidiTower</w:t>
            </w:r>
            <w:r>
              <w:rPr>
                <w:sz w:val="20"/>
                <w:szCs w:val="20"/>
              </w:rPr>
              <w:t xml:space="preserve"> с разъемами USB на лицевой панели, блок питания не менее 350W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нская плата </w:t>
            </w:r>
            <w:r>
              <w:rPr>
                <w:sz w:val="20"/>
                <w:szCs w:val="20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>сокет 775 двухядерный, с частотой не менее 2,0ГГц и FSB  не менее 800МГц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ая память</w:t>
            </w:r>
            <w:r>
              <w:rPr>
                <w:sz w:val="20"/>
                <w:szCs w:val="20"/>
              </w:rPr>
              <w:t xml:space="preserve"> DDR II 667 не менее 2048Mb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сткий диск (HDD) </w:t>
            </w:r>
            <w:r>
              <w:rPr>
                <w:sz w:val="20"/>
                <w:szCs w:val="20"/>
              </w:rPr>
              <w:t>SATA II не менее 160Гбайт 7200rpm 8mb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тический привод </w:t>
            </w:r>
            <w:r>
              <w:rPr>
                <w:sz w:val="20"/>
                <w:szCs w:val="20"/>
              </w:rPr>
              <w:t>DVD+-RW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ь</w:t>
            </w:r>
            <w:r>
              <w:rPr>
                <w:sz w:val="20"/>
                <w:szCs w:val="20"/>
              </w:rPr>
              <w:t xml:space="preserve"> оптическая, 800dpi,PS/2, коврик для мышки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виатура </w:t>
            </w:r>
            <w:r>
              <w:rPr>
                <w:sz w:val="20"/>
                <w:szCs w:val="20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ное программное обеспечение </w:t>
            </w:r>
            <w:r>
              <w:rPr>
                <w:sz w:val="20"/>
                <w:szCs w:val="20"/>
              </w:rPr>
              <w:t>Операционная система Microsoft Windows Vista Business Edition Russian OEM, ОС Windows XP Pro RUS по праву Downgrade Right (с предустановкой и настройкой Windows XP Pro RUS ). В комплекте должены поставляться диск с операционной системой VistaBusiness и диск восстановления системы Windows XP Pro RU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фисное программное обеспечение </w:t>
            </w:r>
            <w:r>
              <w:rPr>
                <w:sz w:val="20"/>
                <w:szCs w:val="20"/>
              </w:rPr>
              <w:t>Пакет русифицированных офисных приложений Microsoft Office Basic 2007(с предустановкой и настройкой)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олнительное программное обеспечение </w:t>
            </w:r>
            <w:r>
              <w:rPr>
                <w:sz w:val="20"/>
                <w:szCs w:val="20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нитор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17`` LCD monitor, 5ms, 320 cd/m2 , 700:1, 160°(H), 160°(V), speakers, </w:t>
            </w:r>
            <w:r>
              <w:rPr>
                <w:sz w:val="20"/>
                <w:szCs w:val="20"/>
              </w:rPr>
              <w:t>ТСО</w:t>
            </w:r>
            <w:r>
              <w:rPr>
                <w:sz w:val="20"/>
                <w:szCs w:val="20"/>
                <w:lang w:val="en-US"/>
              </w:rPr>
              <w:t>`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 лазерный: с</w:t>
            </w:r>
            <w:r>
              <w:rPr>
                <w:sz w:val="20"/>
                <w:szCs w:val="20"/>
              </w:rPr>
              <w:t>корость печати 16 страниц в минуту (А4),время выхода первой страницы, секунд 10 секунд, максимальная нагрузка в месяц, страниц  до 5 000 страниц в месяц,оперативная память 8 МБ, стандартный тонер-картридж. при 5% заполнении листа А4 на 3000 стр.,  комплектация картридж , USB кабел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симильный аппарат: </w:t>
            </w:r>
            <w:r>
              <w:rPr>
                <w:sz w:val="20"/>
                <w:szCs w:val="20"/>
              </w:rPr>
              <w:t>LCD-дисплей, идентификация вызывающего абонента  AOH, Caller ID, кнопка Navigator, автоподатчик на 10 листов, монито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утбук: </w:t>
            </w:r>
            <w:r>
              <w:rPr>
                <w:sz w:val="20"/>
                <w:szCs w:val="20"/>
              </w:rPr>
              <w:t>экран - не менее 15,4", процессор Intel двухядерный не ниже 2.16ГГц/2Мб/667МГц, чипсет Intel GM945 Express, оперативная память - не менее 1Гб DDRII 667, жесткий диск - не менее 120Гб, коммуникации - факс-модем, Lan 10/100 Мбит, WiFi(802.11a/b/g), порты VGA, USB2.0x2, PCMCI, Системное программное обеспечение - Vista H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функциональное устройство:</w:t>
            </w:r>
            <w:r>
              <w:rPr>
                <w:sz w:val="20"/>
                <w:szCs w:val="20"/>
              </w:rPr>
              <w:t xml:space="preserve">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72 000 копий, ресурс фотобарабана не менее 72 000 копий, возможность установки тубы тонера с ресурсом не менее 24 000 копий, обходной лоток не менее 100 листов, максимальная нагрузка не менее 51 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ногофункциональное устройство: </w:t>
            </w:r>
            <w:r>
              <w:rPr>
                <w:sz w:val="20"/>
                <w:szCs w:val="20"/>
              </w:rPr>
              <w:t>формат А4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р-принтер-сканер, макс. объем работ 10 000 стр. / мес., память 8 МБ, скорость печати 18 страниц в минуту (А4), тип сканера планшетный, разрешение, точек на дюйм 600х600, тиражирование копий 1-99, интерфейс сканера Twain, WIA, расходные материалы однокомпонентный картридж, заменяемый пользователем, ресурс 3000 отпечатков А4 при 5 % заполнении, комплектация картридж , USB кабел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сертификатов ГОСТ-Р на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№ 65 размещено на официальном сайте администрации города Перми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0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Максимальная цена муниципального контракта 334 000.00 (Триста тридцать четыре тысячи) рублей 00 копеек (включая  НДС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Место оказания услуг: г. Пермь, Мотовилихинский район, ул. Уральская, 36, каб. 306, 3 этаж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 Срок поставки товара: в течение 5 дней после подписания муниципального контракта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с. Цена   услуг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Оплата работ: без предоплаты, безналичным перечислением денежных средств в течение 20 дней после сдачи подписанного акта приема-сдачи товара, согласно счета или счета-фактуры, накладн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6. </w:t>
      </w:r>
      <w:r>
        <w:rPr>
          <w:sz w:val="18"/>
          <w:szCs w:val="18"/>
        </w:rPr>
        <w:t>Срок подписания муниципального контракта –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До окончания указанного в извещении о проведении запроса котировок срока подачи котировочных заявок (до 18.00 час. 01.09.2008) поступило 2 (две) котировочные заявки, что зафиксировано в журнале регистрации № 65 поступления котировочных заяв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1433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предоставления гарантии, ле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65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Технический центр «Гармония» в лице директора Халтурина Владимира Васильевича, почтовый адрес: 614000, г. Пермь, ул. Кирова, 34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6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 техническому задани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ЭКО-ДЭЙТ» в лице директора Гущина Алексея Викторовича, почтовый адрес: 614000, г. Пермь, ул. Кирова,60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9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ехническому задани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Признать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18"/>
          <w:szCs w:val="18"/>
        </w:rPr>
        <w:t>8.2. Наиболее низкая цена котировочной заявки (соответствующая всем требованиям, установленным  в  извещении  о  проведении  запроса  котировок) предложена участником № 1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/>
      </w:pPr>
      <w:r>
        <w:rPr>
          <w:sz w:val="18"/>
          <w:szCs w:val="18"/>
        </w:rPr>
        <w:t>ООО «Технический центр «Гармония»» в лице директора Халтурина Владимира Васильевича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Юридический адрес: 614000,  г. Пермь, ул. Кирова, 34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 г. Пермь, ул. Кирова, 34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331 600,0 (Триста тридцать одна тысяча шестьсот) рублей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9. 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«Технический центр «Гармония»» в лице директора Халтурина Владимира Васильевич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Юридический адрес: 614000,  г. Пермь, ул. Кирова, 34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 г. Пермь, ул. Кирова, 34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331 600,0 (Триста тридцать одна тысяча шестьсот)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.  заявка ООО «ЭКО-ДЭЙТ» в лице директора Гущина Алексея Викторовича содержит лучшие условия по цене контракта, следующие после предложенных победителе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Юридический адрес: 614039,  г. Пермь, ул. П.Осипенко, 44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 г. Пермь, ул. Кирова, 60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333 900,0 (Триста тридцать три тысячи девятьсот)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м. председателя комиссии:                                      _______________  /Л.А.Мейтардж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лены котировочной комиссии:                        ___________________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____ /А.Л.Дробин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____  /И.М.Еремее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03:00Z</dcterms:created>
  <dc:creator>pc130205</dc:creator>
  <dc:description/>
  <dc:language>en-US</dc:language>
  <cp:lastModifiedBy>130208</cp:lastModifiedBy>
  <cp:lastPrinted>2008-09-01T20:18:00Z</cp:lastPrinted>
  <dcterms:modified xsi:type="dcterms:W3CDTF">2008-09-02T06:03:00Z</dcterms:modified>
  <cp:revision>2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502354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