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9А/4/2</w:t>
      </w:r>
    </w:p>
    <w:p>
      <w:pPr>
        <w:pStyle w:val="TextBody"/>
        <w:ind w:firstLine="708"/>
        <w:jc w:val="center"/>
        <w:rPr/>
      </w:pPr>
      <w:r>
        <w:rPr/>
        <w:t>на право заключения муниципального контракта по оказанию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</w:t>
            </w:r>
            <w:r>
              <w:rPr>
                <w:bCs/>
              </w:rPr>
              <w:t>01.09.2008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0 часов 5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поставка оборудования и разработка с внедрением автоматизированной информационной системы регистрации получателей и поставщиков услуг дошкольного образования в городе Перми</w:t>
      </w:r>
      <w:r>
        <w:rPr>
          <w:sz w:val="28"/>
          <w:szCs w:val="28"/>
        </w:rPr>
        <w:t xml:space="preserve"> </w:t>
      </w:r>
      <w:r>
        <w:rPr/>
        <w:t xml:space="preserve">(далее  - АИС РППУ ДО или Система) </w:t>
      </w:r>
      <w:r>
        <w:rPr>
          <w:bCs/>
        </w:rPr>
        <w:t>в присутствии конкурсной (аукционной) комиссии по видам товаров, работ, услуг № 4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980" w:hRule="atLeast"/>
        </w:trPr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сутствовали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   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            Самсоно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секретарь комиссии: </w:t>
            </w:r>
            <w:r>
              <w:rPr>
                <w:sz w:val="22"/>
                <w:szCs w:val="22"/>
              </w:rPr>
              <w:t xml:space="preserve">          Берлизов Д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мсонова Е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в 12 час 00 мин «28» августа 2008 года (Протокол рассмотрения заявок на участие в открытом аукционе № 429А/4/1 от «28» августа 2008 года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 –</w:t>
      </w:r>
      <w:r>
        <w:rPr/>
        <w:t xml:space="preserve"> Поставка оборудования и системного программного обеспечения для ввода в эксплуатац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TextBody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по лоту № 1  составляет 1 200 000,00 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 000 руб.0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3"/>
        <w:gridCol w:w="414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, должность представителя участника аукциона участвующий в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0, г.Пермь, ул.Куйбышева, д.7 кв.18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кин Д.В., </w:t>
            </w:r>
          </w:p>
          <w:p>
            <w:pPr>
              <w:pStyle w:val="Normal"/>
              <w:rPr/>
            </w:pPr>
            <w:r>
              <w:rPr/>
              <w:t>Менеджер отдела продаж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РСИСТ», 614007,  г.Пермь, ул.Тимирязева, д.24 А, 5 этаж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ев М.Р., </w:t>
            </w:r>
          </w:p>
          <w:p>
            <w:pPr>
              <w:pStyle w:val="Normal"/>
              <w:rPr/>
            </w:pPr>
            <w:r>
              <w:rPr/>
              <w:t>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, 614000, г.Пермь, ул.Коммунистическая, д.4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лепов Е.А., </w:t>
            </w:r>
          </w:p>
          <w:p>
            <w:pPr>
              <w:pStyle w:val="Normal"/>
              <w:rPr/>
            </w:pPr>
            <w:r>
              <w:rPr/>
              <w:t>Руководитель отдела прода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 на аукционе представители участников аукцион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blHeader w:val="true"/>
          <w:trHeight w:val="43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едставителя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, 614000, г.Пермь, ул.Коммунистическая, д.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ведко С.А.</w:t>
            </w:r>
          </w:p>
          <w:p>
            <w:pPr>
              <w:pStyle w:val="Normal"/>
              <w:rPr/>
            </w:pPr>
            <w:r>
              <w:rPr/>
              <w:t>Специалист отдела продаж</w:t>
            </w:r>
          </w:p>
        </w:tc>
      </w:tr>
      <w:tr>
        <w:trPr>
          <w:trHeight w:val="43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РСИСТ», 614007,  г.Пермь, ул.Тимирязева, д.24 А, 5 этаж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рлядев С.А., </w:t>
            </w:r>
          </w:p>
          <w:p>
            <w:pPr>
              <w:pStyle w:val="Normal"/>
              <w:rPr/>
            </w:pPr>
            <w:r>
              <w:rPr/>
              <w:t>Директор по маркетин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             </w:t>
      </w:r>
      <w:r>
        <w:rPr>
          <w:sz w:val="22"/>
          <w:szCs w:val="22"/>
        </w:rPr>
        <w:t>ЗАО «ИНТЕРСИСТ», 614007,  г.Пермь, ул.Тимирязева, д.24 А, 5 этаж</w:t>
      </w:r>
      <w:r>
        <w:rPr/>
        <w:t xml:space="preserve"> (карточка № 2) и составило 1 050 000 руб.00 коп.(Один миллион пятьдесят тысяч рублей 00 копеек), который  по результатам аукциона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последнее предложение о цене контракта (цене лота)  поступило от участника аукциона ООО «Инстар Технолоджи», 614000, г.Пермь, ул.Коммунистическая, д.43 (карточка № 3)                  и составило 1 056 000 руб. 00 коп. (Один миллион пятьдесят шесть тысяч рублей 00 коп.)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Лот № 2 –</w:t>
      </w:r>
      <w:r>
        <w:rPr/>
        <w:t xml:space="preserve"> Поставка,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по лоту № 2  составляет 4 800 000,00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3"/>
        <w:gridCol w:w="414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участвующий в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Т-Бизнес», 614007, г.Пермь, ул.Островского, д.6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кин Д.В., </w:t>
            </w:r>
          </w:p>
          <w:p>
            <w:pPr>
              <w:pStyle w:val="Normal"/>
              <w:rPr/>
            </w:pPr>
            <w:r>
              <w:rPr/>
              <w:t>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  <w:tab w:val="left" w:pos="6990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й Девелопмент», 614033, г.Пермь, ул.Куйбышева, д.130</w:t>
              <w:tab/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енков А.С.,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 на аукционе представители участников аукцион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blHeader w:val="true"/>
          <w:trHeight w:val="43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едставителя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Т-Бизнес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7, г.Пермь, ул.Островского, д.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пин И.А., Руководитель центра информационных систем</w:t>
            </w:r>
          </w:p>
        </w:tc>
      </w:tr>
      <w:tr>
        <w:trPr>
          <w:trHeight w:val="43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  <w:tab w:val="left" w:pos="6990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й Девелопмент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  <w:tab w:val="left" w:pos="6990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 д.130</w:t>
              <w:tab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ристолюбов С.А., </w:t>
            </w:r>
          </w:p>
          <w:p>
            <w:pPr>
              <w:pStyle w:val="Normal"/>
              <w:rPr/>
            </w:pPr>
            <w:r>
              <w:rPr/>
              <w:t>Руководитель прое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  <w:tab w:val="left" w:pos="699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Последнее предложение о цене контракта (цене лота) поступило от участника аукциона               ООО «Кай Девелопмент», 614033, г.Пермь, ул.Куйбышева, д.130 (карточка № 2) и составило 120 000 руб.00 коп.(Сто двадцать тысяч рублей 00 копеек), который  по результатам аукциона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последнее предложение о цене контракта (цене лота)  поступило от участника аукциона </w:t>
      </w:r>
      <w:r>
        <w:rPr>
          <w:sz w:val="22"/>
          <w:szCs w:val="22"/>
        </w:rPr>
        <w:t>ЗАО «ИТ-Бизнес», 614007, г.Пермь, ул.Островского, д.65</w:t>
      </w:r>
      <w:r>
        <w:rPr>
          <w:sz w:val="24"/>
          <w:szCs w:val="24"/>
        </w:rPr>
        <w:t xml:space="preserve"> (карточка № 1) и составило                                240 000 руб. 00 коп. (Двести сорок тысяч рублей 00 коп.)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101" w:hRule="atLeast"/>
        </w:trPr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  <w:tab/>
              <w:tab/>
              <w:tab/>
              <w:tab/>
              <w:t>О.И.Буклак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  <w:tab/>
              <w:tab/>
              <w:tab/>
              <w:tab/>
              <w:t>Е.Г.Самсон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  <w:tab/>
              <w:tab/>
              <w:tab/>
              <w:tab/>
              <w:t>Д.В.Берлизо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  <w:tab/>
              <w:t xml:space="preserve">                     </w:t>
              <w:tab/>
              <w:tab/>
              <w:t xml:space="preserve">            Р.А.Атналов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52:00Z</dcterms:created>
  <dc:creator>ump15</dc:creator>
  <dc:description/>
  <cp:keywords/>
  <dc:language>en-US</dc:language>
  <cp:lastModifiedBy>Рустам</cp:lastModifiedBy>
  <cp:lastPrinted>2008-09-01T14:09:00Z</cp:lastPrinted>
  <dcterms:modified xsi:type="dcterms:W3CDTF">2008-09-02T05:38:00Z</dcterms:modified>
  <cp:revision>5</cp:revision>
  <dc:subject/>
  <dc:title>ПРОТОКОЛ № 01/03-07</dc:title>
</cp:coreProperties>
</file>