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6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86 от «02» сентябр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выполнить текущий ремонт стоматологического кабинета МУЗ «ГКП №6» в соответствии с требованиями и на условиях извещения № 86 о проведении запроса котировок на текущий ремонт стоматологического  кабинета МУЗ «ГКП №6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текущего ремонта стоматологического кабинета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 и в соответствии с приложением №2 к этому  извещению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окальный сметный расчет на  ___ лист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1031</cp:lastModifiedBy>
  <cp:lastPrinted>2008-07-30T12:03:00Z</cp:lastPrinted>
  <dcterms:modified xsi:type="dcterms:W3CDTF">2008-09-02T02:56:00Z</dcterms:modified>
  <cp:revision>17</cp:revision>
  <dc:subject/>
  <dc:title>ЗАПРОС КОТИРОВОЧНОЙ ЦЕНЫ</dc:title>
</cp:coreProperties>
</file>