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3-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поликлиника №1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 xml:space="preserve">                         </w:t>
        <w:tab/>
        <w:tab/>
        <w:tab/>
        <w:tab/>
        <w:t xml:space="preserve">                 «02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укевич Светлана Юр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ойленко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>
          <w:smallCaps/>
        </w:rPr>
        <w:t xml:space="preserve">2. </w:t>
      </w:r>
      <w:r>
        <w:rPr>
          <w:sz w:val="22"/>
          <w:szCs w:val="22"/>
        </w:rPr>
        <w:t>Наименование предмета запроса котировок: на предоставление услуги «Электронная регистрату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13-1 от 26 августа 2008 года, размещено на официальном сайте «Администрация города Перми» (www.gorodperm.ru) в сети Интернет 26 августа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: – 90 410,66 (Девяносто тысяч четыреста десять рублей, 66 коп.)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Источник финансирования  закупки: средства ОМ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Место оказания услуг: собственная территория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Срок оказания услуги: </w:t>
      </w:r>
      <w:r>
        <w:rPr/>
        <w:t xml:space="preserve"> с даты заключения муниципального контракта   по 30.09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Участники размещения заказ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4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410,6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ООО «Центр обработки данных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ую заявку ООО «СВАН» как заявку, которая содержит условия по цене контракта, после условий предложенных победи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1</w:t>
      </w:r>
      <w:r>
        <w:rPr>
          <w:sz w:val="22"/>
          <w:szCs w:val="22"/>
        </w:rPr>
        <w:t xml:space="preserve">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бульвар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бульвар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90 400,00 (Девяносто тысяч четыреста рублей, 00 коп.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укевич Светла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мойленко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4-04T13:01:00Z</cp:lastPrinted>
  <dcterms:modified xsi:type="dcterms:W3CDTF">2008-09-02T02:33:00Z</dcterms:modified>
  <cp:revision>14</cp:revision>
  <dc:subject/>
  <dc:title>ПРОТОКОЛ ОЦЕНКИ И СОПОСТАВЛЕНИЯ ЗАЯВОК НА УЧАСТИЕ В КОНКУРСЕ </dc:title>
</cp:coreProperties>
</file>