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5 К/4/1</w:t>
        <w:br/>
      </w:r>
      <w:r>
        <w:rPr>
          <w:caps w:val="false"/>
          <w:smallCaps w:val="false"/>
          <w:sz w:val="24"/>
          <w:szCs w:val="24"/>
        </w:rPr>
        <w:t>по открытому конкурсу на право заключения муниципального контракт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Выполнение инженерно-геологических работ на территории муниципального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школьного образовательного учреждения «Детский сад № 42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1» 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1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br/>
        <w:br/>
      </w:r>
      <w:r>
        <w:rPr>
          <w:b/>
        </w:rPr>
        <w:t>Повестка дня</w:t>
      </w:r>
      <w:r>
        <w:rPr/>
        <w:t xml:space="preserve">: заседание конкурсной(аукционной) комиссии по видам товаров, работ, услуг № 4 по вскрытию конвертов по открытому конкурсу на право заключения муниципального контракта «Выполнение инженерно-геологических работ на территории муниципального дошкольного образовательного учреждения «Детский сад № 42» г. Перм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ab/>
        <w:t>Берлизов Д.В.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подавших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ОО «Регион - подряд» - Михалицын И. 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ОО «Уралпроектсервис» - Чудинова С. 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дошкольное образовательное учреждение «Детский сад № 42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ваникова Л. 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038, г. Пермь, ул. Газонная,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 (342) 275-21-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конкурса (лота):</w:t>
      </w:r>
      <w:r>
        <w:rPr/>
        <w:t xml:space="preserve"> «Выполнение инженерно-геологических работ на территории муниципального дошкольного образовательного учреждения «Детский сад № 42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/>
        <w:t>287870,91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1.08.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еся критериями оценки заявок на участие в конкурсе -  цена контракта, продолжительность выполнения работ, срок предоставления гарантии качества работ.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 об участнике размещения заказа, подавшем заявку на участие в конкурсе, предусмотренные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Ответственный секретарь комиссии</w:t>
        <w:tab/>
      </w:r>
      <w:r>
        <w:rPr/>
        <w:t>_______________   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Иваникова Л. Ф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СОК</cp:lastModifiedBy>
  <cp:lastPrinted>2008-09-02T14:01:00Z</cp:lastPrinted>
  <dcterms:modified xsi:type="dcterms:W3CDTF">2008-09-02T08:01:00Z</dcterms:modified>
  <cp:revision>28</cp:revision>
  <dc:subject/>
  <dc:title>ПРОТОКОЛ № 01/03-07</dc:title>
</cp:coreProperties>
</file>