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 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к протоколу № 115 К /4/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от «01» сентября 2008 год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520"/>
        <w:gridCol w:w="1260"/>
        <w:gridCol w:w="720"/>
        <w:gridCol w:w="720"/>
        <w:gridCol w:w="720"/>
        <w:gridCol w:w="540"/>
        <w:gridCol w:w="720"/>
        <w:gridCol w:w="720"/>
        <w:gridCol w:w="1800"/>
        <w:gridCol w:w="68"/>
        <w:gridCol w:w="1732"/>
        <w:gridCol w:w="1800"/>
      </w:tblGrid>
      <w:tr>
        <w:trPr>
          <w:trHeight w:val="105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 или Ф.И.О. (для физического лица) участника размещения заказ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участни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мещения заказ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муниципального контракта, указанные в заявке участника размещения заказа и являющиеся критериями оценки заявок на участие в конкурсе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 об участнике размещения заказа, подавшем заявку на участие в конкурсе, предусмотренные конкурсной документацией</w:t>
            </w:r>
          </w:p>
        </w:tc>
      </w:tr>
      <w:tr>
        <w:trPr>
          <w:trHeight w:val="26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я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оставления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и качества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частнике размещения заказа (Приложение №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открытом конкурсе (Приложение №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по качественным характеристикам выполняемых работ (Приложение №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по продолжительности выполнения работ (Приложение  № 6)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на   инженерные изыск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ЮЛ/ЕГРИП или нотариально заверенная копия такой выпис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Верхнека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И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уйбышева,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582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д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 копия Устава, копия протокола собрания, копия протокола заседания совета директоров, довереннос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 оригинал от 29.08.20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 – Подря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ронштадская,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84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 копия Устава, копия протокола,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 оригинал от 19.05.20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проект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лкова,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60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д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 копия учредительного договора, копия Устава, копия протоко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ензия на проектирования зданий и сооруж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 2 уровня ответственности с функциями генерального проектиро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 нотариально заверенная копия от 25.08.200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миссии___________________________О.И. Букл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миссии ___________________________            Е.Г.Самс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секретарь_________________________ Д.В.Берлизов</w:t>
      </w:r>
    </w:p>
    <w:p>
      <w:pPr>
        <w:pStyle w:val="Normal"/>
        <w:tabs>
          <w:tab w:val="clear" w:pos="708"/>
          <w:tab w:val="left" w:pos="12600" w:leader="none"/>
        </w:tabs>
        <w:rPr>
          <w:sz w:val="20"/>
          <w:szCs w:val="20"/>
        </w:rPr>
      </w:pPr>
      <w:r>
        <w:rPr>
          <w:sz w:val="20"/>
          <w:szCs w:val="20"/>
        </w:rPr>
        <w:t>Представитель заказчика _________________________ Л.Ф.Ивани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0:16:00Z</dcterms:created>
  <dc:creator>Alians</dc:creator>
  <dc:description/>
  <cp:keywords/>
  <dc:language>en-US</dc:language>
  <cp:lastModifiedBy>СОК</cp:lastModifiedBy>
  <cp:lastPrinted>2008-09-02T14:14:00Z</cp:lastPrinted>
  <dcterms:modified xsi:type="dcterms:W3CDTF">2008-09-02T08:14:00Z</dcterms:modified>
  <cp:revision>6</cp:revision>
  <dc:subject/>
  <dc:title/>
</cp:coreProperties>
</file>