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23  от 02 сентябр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на оказание в </w:t>
      </w: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</w:rPr>
        <w:t>-</w:t>
      </w:r>
      <w:r>
        <w:rPr>
          <w:b/>
          <w:sz w:val="22"/>
          <w:szCs w:val="22"/>
          <w:u w:val="single"/>
          <w:lang w:val="en-US"/>
        </w:rPr>
        <w:t>IV</w:t>
      </w:r>
      <w:r>
        <w:rPr>
          <w:b/>
          <w:sz w:val="22"/>
          <w:szCs w:val="22"/>
          <w:u w:val="single"/>
        </w:rPr>
        <w:t xml:space="preserve"> квартале 2008 года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социальной защиты населения администрации г. Перми, 614000, г. Пермь, ул. Сибирская,15,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(342) 212 88 8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ktszngo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(ответственный исполнитель Бусыгина Елена Алексеев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19 от «21»августа 2008г., (размещенном на официальном сайте Администрации города Перми «21»августа 2008г.)  до 18 часов 00 минут «08» сентября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митета                                      __________________________                           О.С.Полков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lf_ovsjannikova</cp:lastModifiedBy>
  <cp:lastPrinted>2006-12-25T11:05:00Z</cp:lastPrinted>
  <dcterms:modified xsi:type="dcterms:W3CDTF">2008-09-02T06:01:00Z</dcterms:modified>
  <cp:revision>39</cp:revision>
  <dc:subject/>
  <dc:title>ЗАПРОС КОТИРОВОЧНОЙ ЦЕНЫ</dc:title>
</cp:coreProperties>
</file>