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замену ок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дании МДОУ «Детский сад № 168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02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роцедура рассмотрения и оценки котировочных заявок проводилась   02 сентябр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борщикова Татьяна Анатольевна  - секретарь-машинист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замену окон в здании  </w:t>
      </w:r>
      <w:r>
        <w:rPr>
          <w:rFonts w:cs="Arial" w:ascii="Arial" w:hAnsi="Arial"/>
          <w:b/>
          <w:sz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497 294, 07 копеек (Четыреста девяносто семь тысяч двести девяносто четыре  рубля 07 копеек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пии лицензии, локального сметного расчета, сертификатов соответствия на материалы и оборудование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2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28.08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Стройтехнология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 033,3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29.08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СТАЙЛ ИНЖИНИРИНГ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 057,8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от 29.08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Оригинал - Интерьер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 044,0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от 01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Новострой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 258,9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от 01.09.2008 г.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Урал – Трест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 585,7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от 01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Мирокон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 349, 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5 от 21.08.2008 г. о проведении запроса котировок на замену окон в здании МДОУ «Детский сад № 168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1. Отклонить котировочные заявки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9.1.1. ООО «СТАЙЛ ИНЖИНИРИНГ» по причине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наличие копий сертификатов соответствия не все материалы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9.1.2. ООО «Новострой» по причин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не представлены копии сертификатов соответствия на материалы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9.1.3.  ООО «Урал – Трест» по причин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копия лицензии не заверена надлежащим образом; не представлены копии сертификатов соответствия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9.1.4. ООО «МИРОКОН» по причин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тировочная заявка не соответствует требованиям, установленным в извещении (отсутствие копии лицензии и копии сертификатов соответствия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2. Допустить до оценки запроса котировок следующих участников размещения заказ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ОО «Стройтехнология»,  ООО «Оригинал - Интерьер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>ООО «Оригинал - Интерьер»</w:t>
      </w:r>
      <w:r>
        <w:rPr>
          <w:rFonts w:cs="Arial" w:ascii="Arial" w:hAnsi="Arial"/>
          <w:sz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</w:rPr>
        <w:t xml:space="preserve"> 385 044,08 (Триста восемьдесят пять  тысяч сорок четыре рубля 08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</w:rPr>
        <w:t xml:space="preserve">ООО «Стройтехнология» </w:t>
      </w:r>
      <w:r>
        <w:rPr>
          <w:rFonts w:cs="Arial" w:ascii="Arial" w:hAnsi="Arial"/>
          <w:sz w:val="24"/>
        </w:rPr>
        <w:t>с ценой котировочной заявки</w:t>
      </w:r>
      <w:r>
        <w:rPr>
          <w:rFonts w:cs="Arial" w:ascii="Arial" w:hAnsi="Arial"/>
          <w:b/>
          <w:sz w:val="24"/>
        </w:rPr>
        <w:t xml:space="preserve"> 418 033, 37 (Четыреста восемнадцать  тысяч  тридцать три рубля 37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Оригинал - Интерьер»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Т.А.Наборщико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Новикова Татьяна Юрье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12:00Z</dcterms:created>
  <dc:creator>***</dc:creator>
  <dc:description/>
  <dc:language>en-US</dc:language>
  <cp:lastModifiedBy>...</cp:lastModifiedBy>
  <cp:lastPrinted>2004-01-01T04:14:00Z</cp:lastPrinted>
  <dcterms:modified xsi:type="dcterms:W3CDTF">2003-12-31T23:15:00Z</dcterms:modified>
  <cp:revision>24</cp:revision>
  <dc:subject/>
  <dc:title>Протокол № 3</dc:title>
</cp:coreProperties>
</file>