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</w:r>
    </w:p>
    <w:p>
      <w:pPr>
        <w:pStyle w:val="Normal"/>
        <w:jc w:val="center"/>
        <w:rPr/>
      </w:pPr>
      <w:r>
        <w:rPr>
          <w:b/>
        </w:rPr>
        <w:t>положений аукционной документации «На выполнение подрядных работ по строительству жилых домов для муниципальных нужд                                                     по ул.Сигаева, 4а (4, 5, 6, 7 п.к) и внеплощадочных сетей к жилым домам по ул.Сигаева, 2а, 4а» на запрос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равление жилищных отношений администрации города Перми</w:t>
      </w:r>
      <w:r>
        <w:rPr/>
        <w:t xml:space="preserve"> разъясняет положения аукционной документации «На выполнение подрядных работ по строительству жилых домов для муниципальных нужд  по ул.Сигаева, 4а (4, 5, 6, 7 п.к) и внеплощадочных сетей к жилым домам по ул.Сигаева, 2а, 4а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«Будут ли изменены требования к участникам размещения заказа по опыту работы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В аукционную документацию «На выполнение подрядных работ по строительству жилых домов для муниципальных нужд по ул.Сигаева, 4а (4, 5, 6, 7 п.к) и внеплощадочных сетей к жилым домам по ул.Сигаева, 2а, 4а» внесены изменения, а именно:</w:t>
      </w:r>
    </w:p>
    <w:p>
      <w:pPr>
        <w:pStyle w:val="Normal"/>
        <w:jc w:val="both"/>
        <w:rPr/>
      </w:pPr>
      <w:r>
        <w:rPr/>
        <w:t>- пункт 7 раздела 2. изложить в новой редакции: «Документы, подтверждающие за последние 5 (пять) лет, предшествующие дате окончания срока подачи заявок на участие в аукционе, выполнение ими работ по строительству, реконструкции, капитальному ремонту любых объектов капитального строительства, кроме временных построек, киосков, навесов и других подобных постро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4:00Z</dcterms:created>
  <dc:creator>Колчанова Елена Владимировна</dc:creator>
  <dc:description/>
  <cp:keywords/>
  <dc:language>en-US</dc:language>
  <cp:lastModifiedBy>Колчанова Елена Владимировна</cp:lastModifiedBy>
  <dcterms:modified xsi:type="dcterms:W3CDTF">2008-09-02T09:15:00Z</dcterms:modified>
  <cp:revision>3</cp:revision>
  <dc:subject/>
  <dc:title/>
</cp:coreProperties>
</file>