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Перм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С.Н.Южаков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х отношений</w:t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ерми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 А. Минх</w:t>
            </w:r>
          </w:p>
          <w:p>
            <w:pPr>
              <w:pStyle w:val="ConsNonformat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  2008 го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планово-экономического департамент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Р.Ю.Чепкасов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УЮ ДОКУМЕНТАЦ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ведение открытого аукциона «На выполнение подрядных работ по строительству жилых домов для муниципальных нужд                                                             по ул. Сигаева, 4а (4, 5, 6, 7 п.к) и внеплощадочных сетей к жилым домам по ул.Сигаева, 2а, 4а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Пермь, 2008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ие изменений в аукционную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529А от 26.08.2008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 выполнение подрядных работ по строительству жилых домов для муниципальных нужд  по ул. Сигаева, 4а (4, 5, 6, 7 п.к) и внеплощадочных сетей к жилым домам по ул.Сигаева, 2а, 4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казчик – </w:t>
      </w:r>
      <w:r>
        <w:rPr>
          <w:b/>
        </w:rPr>
        <w:t>Управление жилищных отношений администрации города Перми</w:t>
      </w:r>
      <w:r>
        <w:rPr/>
        <w:t xml:space="preserve"> (614000, г.Пермь, ул.Кирова, 78, тел.212-74-23) принял решение о внесении изменений в аукционную документацию (извещение № 529А от 26.08.2008 г.) о проведении открытого аукциона на 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 следующих измен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7 раздела 2. изложить в новой редакции:</w:t>
      </w:r>
    </w:p>
    <w:p>
      <w:pPr>
        <w:pStyle w:val="Normal"/>
        <w:jc w:val="both"/>
        <w:rPr/>
      </w:pPr>
      <w:r>
        <w:rPr/>
        <w:tab/>
        <w:t>«Документы, подтверждающие за последние 5 (пять) лет, предшествующие дате окончания срока подачи заявок на участие в аукционе, выполнение ими работ по строительству, реконструкции, капитальному ремонту любых объектов капитального строительства, кроме временных построек, киосков, навесов и других подобных построе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бзац 1 раздела 5. изложить в новой редакции:</w:t>
      </w:r>
    </w:p>
    <w:p>
      <w:pPr>
        <w:pStyle w:val="Normal"/>
        <w:jc w:val="both"/>
        <w:rPr/>
      </w:pPr>
      <w:r>
        <w:rPr/>
        <w:tab/>
        <w:t>«Для участия в открытом аукционе участник размещения заказа подает заявку (п.2 аукционной документации) на участие в аукционе в письменной форме не позднее 10:00 часов 22.09.2008 года по адресу: г.Пермь, ул.Кирова, 78, каб. 15а, управление жилищных отнош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бзац 2 раздела 5. изложить в новой редакции:</w:t>
      </w:r>
    </w:p>
    <w:p>
      <w:pPr>
        <w:pStyle w:val="Normal"/>
        <w:jc w:val="both"/>
        <w:rPr/>
      </w:pPr>
      <w:r>
        <w:rPr/>
        <w:tab/>
        <w:t>«Заявки на участие в открытом аукционе принимаются с 9:00 ч до 17:00 ч в рабочие дни, обед с 12:00 до 13:00. Заявки, представленные после 10:00 часов 22.09.2008 года, к рассмотрению не принимают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Абзац 1 раздела 7.5. изложить в новой редакции:</w:t>
      </w:r>
    </w:p>
    <w:p>
      <w:pPr>
        <w:pStyle w:val="Normal"/>
        <w:jc w:val="both"/>
        <w:rPr/>
      </w:pPr>
      <w:r>
        <w:rPr/>
        <w:tab/>
        <w:t>«начало рассмотрения заявок на участие в аукционе состоится в 10:00 часов 22.09.2008 года по адресу: г.Пермь, ул.Кирова, 78, каб.15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25:00Z</dcterms:created>
  <dc:creator>EV_Belkov</dc:creator>
  <dc:description/>
  <cp:keywords/>
  <dc:language>en-US</dc:language>
  <cp:lastModifiedBy>Колчанова Елена Владимировна</cp:lastModifiedBy>
  <cp:lastPrinted>2008-09-02T15:12:00Z</cp:lastPrinted>
  <dcterms:modified xsi:type="dcterms:W3CDTF">2008-09-02T09:14:00Z</dcterms:modified>
  <cp:revision>175</cp:revision>
  <dc:subject/>
  <dc:title>СОГЛАСОВАНО</dc:title>
</cp:coreProperties>
</file>