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Организация и проведение физкультурно-оздоровительной работы по месту жительства в Мотовилихинском районе г. Перм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20 час.</w:t>
        <w:tab/>
        <w:tab/>
        <w:tab/>
        <w:tab/>
        <w:tab/>
        <w:tab/>
        <w:tab/>
        <w:t xml:space="preserve">                    02 сентябр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Организация и проведение физкультурно-оздоровительной работы по месту жительства в Мотовилихинском районе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Требования к предмету закупки</w:t>
      </w:r>
      <w:r>
        <w:rPr>
          <w:sz w:val="20"/>
          <w:szCs w:val="20"/>
        </w:rPr>
        <w:t xml:space="preserve">:  Оказание услуги должно включать следующие элементы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Разработка календарного плана (приложение №2 к муниципальному контракту) и обеспечение еженедельного проведения физкультурно-оздоровительной работы с населением микрорайонов, в т.ч. проведение дворовых соревнова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Проведение занятий на указанных Заказчиком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одолжительность занятий не менее 2 часов в день, количество занятий на каждой площадке в неделю не менее 3. Начало и окончание занятий в определенное время в период с 16-00 до 20-00 час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Количество присутствующих на занятиях не менее 15 человек, не менее чем 3 возрастных категорий (школьники, взрослые, пенсионеры). Допускается и приветствуется участие лиц обоего пола. В случае присутствующих на занятиях менее 15 человек, количество занятий в неделю должно быть увеличено до 4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6. Ведение журнала посещаемости занятий по согласованной с заказчиком форме, в электронном виде (в формате </w:t>
      </w:r>
      <w:r>
        <w:rPr>
          <w:sz w:val="20"/>
          <w:szCs w:val="20"/>
          <w:lang w:val="en-US"/>
        </w:rPr>
        <w:t>Exel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Своевременное информирование населения микрорайона и потенциальных участников о планирующихся занятиях, а о соревнованиях не менее чем за 14 дней до их провед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. При проведении соревнований: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. Организация работы мандатной комиссии, регистрация участников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, объявлением правил и порядка проведения, напутственными выступлениями представителя заказчика, почетных гостей. Назначение и организация работы судейской бригады в соответствии с правилами соревнований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. Сохранение мест проведения соревнований после окончания соревнований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  Составление ежемесячного финансового отчета о проведенных занятиях и соревнованиях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ечень</w:t>
      </w:r>
      <w:r>
        <w:rPr>
          <w:sz w:val="20"/>
          <w:szCs w:val="20"/>
        </w:rPr>
        <w:t xml:space="preserve"> спортивных площадок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ртивная площадка №1 - ул. Колыбалова, 44 (школа №118)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2 - ул.Восстания, 10 (школа №47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3 – ул. Макаренко, 25(школа №151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4 – ул.Старцева, 9 (школа №135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5 – ул.Старцева, 1а (гимназия №2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6 – ул.Лумумбы,2 («Юность России»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7 – ул.Лебедева,13  (УДС «Молот-Прикамье»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64 размещено на официальном сайте администрации города Перми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0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488 400.00 (Четыреста восемьдесят восемь тысяч четыреста) рублей 00 копеек (включая  НДС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Место оказания услуг: г. Пермь, Мотовилихинский район, согласно перечню спортивных площад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 Срок и условия оплаты: предусмотрена предоплата в размере 30% от стоимости муниципального контракта, форма оплаты – безналичное перечисление денежных средств  в течение 10 банковских дней после подписания  актов сдачи-приемки оказанных услуг, согласно счета-фактуры или счета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. Цена   услуг  должна быть указана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6. </w:t>
      </w:r>
      <w:r>
        <w:rPr>
          <w:sz w:val="18"/>
          <w:szCs w:val="18"/>
        </w:rPr>
        <w:t>Срок подписания муниципального контракта –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До окончания указанного в извещении о проведении запроса котировок срока подачи котировочных заявок (до 18.00 час. 01.09.2008) поступило 3 (три) котировочные заявки, что зафиксировано в журнале регистрации № 64 поступления котировочных заявок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03"/>
        <w:gridCol w:w="2340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64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ОО «Центр детского футбола «Мотовилиха» в лице председателя Фатхутдинова  Равиля Калимуловича почтовый адрес: 614107, г. Пермь, ул. В.Фигнер, 5-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8 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ОО «Галфинд» в лице директора Макарова Александра Степановича почтовый адрес: 614060, г. Пермь, ул. Крупской, 3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мбражевич М.Л. почтовый адрес: 614097, г. Пермь, ул. Подлесная, д.27/1 кв.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2. Наиболее низкая цена котировочной заявки (соответствующая всем требованиям, установленным  в  извещении  о  проведении  запроса  котировок) предложена участником № 1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О «Центр детского футбола «Мотовилиха» в лице председателя Фатхутдинова  Равиля Калимулович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107,  г. Пермь, ул. В.Фигнер, 5-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107,  г. Пермь, ул. В.Фигнер, 5-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478  500,0 (Четыреста семьдесят восемь тысяч пятьсот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9. 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1. признать победителем в проведении запроса котирово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О «Центр детского футбола «Мотовилиха» в лице председателя Фатхутдинова  Равиля Калимулович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107,  г. Пермь, ул. В.Фигнер, 5-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107,  г. Пермь, ул. В.Фигнер, 5-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478  500,0 (Четыреста семьдесят восемь тысяч пятьсот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.  заявка участника № 3 ИП Амбражевич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Юридический адрес: 614097,  г. Пермь, ул. Подлесная, 27/1 кв. 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Фактический (почтовый) адрес: 614097,  г. Пермь, ул. Подлесная, 27/1 кв. 68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480  000,0 (Четыреста восемьдесят тысяч)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 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. председателя комиссии:                                      _______________  /Л.А.Мейтардж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лены котировочной комиссии:                        ___________________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____ /А.Л.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____  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51:00Z</dcterms:created>
  <dc:creator>pc130205</dc:creator>
  <dc:description/>
  <dc:language>en-US</dc:language>
  <cp:lastModifiedBy>130208</cp:lastModifiedBy>
  <cp:lastPrinted>2008-09-01T19:48:00Z</cp:lastPrinted>
  <dcterms:modified xsi:type="dcterms:W3CDTF">2008-09-02T05:39:00Z</dcterms:modified>
  <cp:revision>7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50235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