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535А/1 от 02.09.2008 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извещение № 535А от 26.08.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  право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реконструкции патологоанатомического корпуса муниципального учреждения здравоохранения Городская клиническая больница №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2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принял решение о внесении изменений в извещение № 535А от 26.08.2008 г. о проведении  открытого аукциона   на   право заключения Муниципального контракта на проведение реконструкции паталогоанатомического корпуса муниципального учреждения здравоохранения Городская клиническая больница № 4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. Извещение № 535А от 26.08.2008 г. о проведении  открытого аукциона   на   право заключения Муниципального контракта на проведение реконструкции паталогоанатомического корпуса муниципального учреждения здравоохранения Городская клиническая больница № 4 чита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«</w:t>
      </w:r>
      <w:r>
        <w:rPr>
          <w:b/>
          <w:sz w:val="24"/>
          <w:szCs w:val="24"/>
        </w:rPr>
        <w:t xml:space="preserve">Извещение № 535А от 26.08.2008 г. о проведении  открытого аукциона   на   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№ 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3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извещает о проведении  открытого аукциона   на   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 состав работ по предмету контракта входят следующие основные работы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1. Возведение стен второго этажа, в т.ч.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зработка грунта в отвал - 109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Засыпка траншей и котлованов с перемещением грунта до 5 м – 10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железобетонных фундаментов общего назначения объемом: более 25 м3 – 41,6 м3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гидроизоляции оклеечной рулонными материалами на мастике битуминоль первый слой – 12,65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гидроизоляции обмазочной холодной асфальтовой мастикой в один слой толщиной 2 мм – 32,31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одстилающих слоев гравийных – 3,49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Монтаж балок и распорок (пристрой) – 0,04446 т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Монтаж опорных стоек для пролетов: до 24 м – 0,1259 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железобетонных перемычек (второго этажа) – 65 перемыч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ладка стен из легкобетонных камней без облицовки: при высоте этажа до 4 м – 154 м3 кладки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Армирование кладки стен и других конструкций – 0,315 т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Устройство кровли в т.ч.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ерекрытий с укладкой балок по стенам каменным с накатом из досок – 306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ветрозащиты – 306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ановка стропил – 8,152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карнизов – 95,56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пароизоляции оклеечной в один слой – 350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кровель из различных типов из металлочерепицы – 350 м2 и т.д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3. Огнезащитная обработка деревянных конструкций кровли в т.ч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гнезащитное покрытие деревянных конструкций мансард и элементов кровли – 1758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подвесных потолков из гипсокартонных листов на одноуровневом металлическом каркасе – 136 м2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Место выполнения работ: </w:t>
      </w:r>
      <w:r>
        <w:rPr>
          <w:b/>
          <w:sz w:val="24"/>
          <w:szCs w:val="24"/>
        </w:rPr>
        <w:t>г. Пермь, ул. Грачева, 12, литер С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 xml:space="preserve">Начальная (максимальная) цена контракта </w:t>
      </w:r>
      <w:r>
        <w:rPr>
          <w:b/>
          <w:sz w:val="24"/>
          <w:szCs w:val="24"/>
        </w:rPr>
        <w:t>2 676 404,11 руб.</w:t>
      </w: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Заказчиком установлено требование внесения денежных средств в качестве обеспечения заявки на участие в аукционе в размере 5 (Пяти) % от начальной (максимальной) цены контракта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ом установлено требование обеспечения исполнения муниципального контракта в размере 10 % от начальной цены (максимальной) цены контракт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«26» августа 2008 г. документация об аукционе предоставляется Заказчиком на основании заявления участника размещения заказа поданного в письменной форме, в течение двух рабочих дней со дня получения соответствующего заявления в печатном виде или на электронном носителе участника размещения заказ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я об аукционе предоставляется по адресу: 614000, г. Пермь, ул. Ким, 2, каб. 209 с 09:00 ч. До 17:00 ч. В рабочие дни (в пятницу до 16:00 ч.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я об аукционе размещена  на официальном сайте администрации города Перми (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Шаг аукциона» установлен в размере пяти процентов начальной (максимальной) цены контракта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одписания муниципального контракта – не менее 10 и не более 15 дней со дня размещения на официальном сайте администрации города Перми протокола аукцион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ждениям и предприятиям уголовно-исправ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о рассмотрении заявок на участие в аукционе назначено на </w:t>
      </w:r>
      <w:r>
        <w:rPr>
          <w:b/>
          <w:color w:val="000000"/>
          <w:sz w:val="24"/>
          <w:szCs w:val="24"/>
        </w:rPr>
        <w:t>«22» сентября 2008 г.</w:t>
      </w:r>
      <w:r>
        <w:rPr>
          <w:color w:val="000000"/>
          <w:sz w:val="24"/>
          <w:szCs w:val="24"/>
        </w:rPr>
        <w:t xml:space="preserve"> и начинается в «10» часов «00» минут по адресу: 614000, г. Пермь, ул. Ким, 2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дение аукциона назначено на </w:t>
      </w:r>
      <w:r>
        <w:rPr>
          <w:b/>
          <w:color w:val="000000"/>
          <w:sz w:val="24"/>
          <w:szCs w:val="24"/>
        </w:rPr>
        <w:t>«13» часов «00» минут «01» октября 2008 г.</w:t>
      </w:r>
      <w:r>
        <w:rPr>
          <w:color w:val="000000"/>
          <w:sz w:val="24"/>
          <w:szCs w:val="24"/>
        </w:rPr>
        <w:t xml:space="preserve"> по адресу: г. Пермь, ул. Сибирская, 17 б (Управление муниципального заказа, 2 этаж, Зал заседаний).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mailto:hosp4perm@mail.ru" TargetMode="External"/><Relationship Id="rId4" Type="http://schemas.openxmlformats.org/officeDocument/2006/relationships/hyperlink" Target="http://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2:37:00Z</dcterms:created>
  <dc:creator>olga</dc:creator>
  <dc:description/>
  <cp:keywords/>
  <dc:language>en-US</dc:language>
  <cp:lastModifiedBy>ump18</cp:lastModifiedBy>
  <cp:lastPrinted>2008-09-02T15:29:00Z</cp:lastPrinted>
  <dcterms:modified xsi:type="dcterms:W3CDTF">2008-09-02T09:31:00Z</dcterms:modified>
  <cp:revision>12</cp:revision>
  <dc:subject/>
  <dc:title>Извещение № 419А/1 от 05</dc:title>
</cp:coreProperties>
</file>